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PROJEKT ARCHITEKTONICZNO- BUDOWLANY</w:t>
      </w:r>
    </w:p>
    <w:p>
      <w:pPr>
        <w:pStyle w:val="Normal"/>
        <w:rPr>
          <w:rFonts w:ascii="Arial" w:hAnsi="Arial" w:cs="Courier New"/>
          <w:b/>
          <w:b/>
          <w:bCs/>
          <w:color w:val="000000"/>
          <w:sz w:val="36"/>
          <w:szCs w:val="36"/>
          <w:lang w:eastAsia="pl-PL" w:bidi="pl-PL"/>
        </w:rPr>
      </w:pPr>
      <w:r>
        <w:rPr>
          <w:rFonts w:cs="Courier New" w:ascii="Arial" w:hAnsi="Arial"/>
          <w:b/>
          <w:bCs/>
          <w:color w:val="000000"/>
          <w:sz w:val="36"/>
          <w:szCs w:val="36"/>
          <w:lang w:eastAsia="pl-PL" w:bidi="pl-PL"/>
        </w:rPr>
      </w:r>
    </w:p>
    <w:tbl>
      <w:tblPr>
        <w:tblW w:w="96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elementu projektu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PROJEKT ARCHITEKTONICZNO-BUDOWLANY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zamierzenia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SCHODÓW ZEWNĘTRZNYCH ORAZ ROBOTY BUDOWLANE W ZAKRESIE POGŁĘBIENIA PIWNIC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YNKU ŚWIETLICY WIEJSKIEJ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LOKALIZOWANEJ W SOLNIKACH MAŁYCH 7B  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,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tegoria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IX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jednostki ewidencyjnej, nazwa i numer obrębu ewidencyjnego oraz numery działek ewidencyjnych, na których obiekt jest usytuowany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ię i nazwisko lub nazwa inwestora oraz jego adres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projektowa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Mafra Design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 xml:space="preserve">Studio Projektowe 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rch. 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ul. Bolesława Prusa 96/5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50-316 Wrocła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pl-PL" w:bidi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606"/>
        <w:gridCol w:w="2989"/>
        <w:gridCol w:w="1731"/>
        <w:gridCol w:w="97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OPRACOWA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ŁNIONA FUNKCJA PROJEKTOW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CJALNOŚĆ I NUMER UPRAWNIEŃ BUDOWLANY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OPRACOWA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Anna Bęcławs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05/01/DU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Małgorzata Czaba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W/31/20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KONSTRUKC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Bogu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55/PBk/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spec. uprawnień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w w:val="105"/>
                <w:sz w:val="18"/>
                <w:szCs w:val="18"/>
                <w:lang w:eastAsia="zxx" w:bidi="zxx"/>
              </w:rPr>
              <w:t>nr uprawnień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Jaro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74/PBk/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opracowania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Cs/>
                <w:color w:val="000000"/>
                <w:w w:val="105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2"/>
                <w:szCs w:val="22"/>
                <w:lang w:eastAsia="zxx" w:bidi="zxx"/>
              </w:rPr>
              <w:t>20-10-20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/>
                <w:b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gzemplarz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3" w:hanging="0"/>
        <w:jc w:val="center"/>
        <w:rPr>
          <w:rFonts w:ascii="Arial" w:hAnsi="Arial" w:eastAsia="Times New Roman" w:cs="Arial"/>
          <w:color w:val="000000"/>
          <w:sz w:val="36"/>
          <w:szCs w:val="36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pl-PL" w:bidi="pl-PL"/>
        </w:rPr>
        <w:t>OŚWIADCZENIE PROJEKTANTÓW:</w:t>
      </w:r>
      <w:r>
        <w:rPr>
          <w:rFonts w:eastAsia="Times New Roman" w:cs="Arial" w:ascii="Arial" w:hAnsi="Arial"/>
          <w:color w:val="000000"/>
          <w:sz w:val="36"/>
          <w:szCs w:val="36"/>
          <w:lang w:eastAsia="pl-PL" w:bidi="pl-PL"/>
        </w:rPr>
        <w:t xml:space="preserve"> </w:t>
      </w:r>
    </w:p>
    <w:p>
      <w:pPr>
        <w:pStyle w:val="Normal"/>
        <w:ind w:left="-13" w:hanging="0"/>
        <w:jc w:val="center"/>
        <w:rPr>
          <w:rFonts w:ascii="Arial" w:hAnsi="Arial" w:eastAsia="Times New Roman" w:cs="Arial"/>
          <w:color w:val="000000"/>
          <w:sz w:val="36"/>
          <w:szCs w:val="36"/>
          <w:lang w:eastAsia="pl-PL" w:bidi="pl-PL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pl-PL" w:bidi="pl-PL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Na podstawie art. 34 ust. 3d pkt. 3 ustawy z dnia 7 lipca 1994 roku Prawo budowlane 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(tekst jednolity: Dz. U. z 2021r. poz. 2351, z późn. zm.), oświadczamy, że projekt budowlany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SCHODÓW ZEWNĘTRZNYCH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 xml:space="preserve">ORAZ ROBOTY BUDOWLANE W ZAKRESIE POGŁĘBIENIA PIWNIC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YNKU ŚWIETLICY WIEJSKIEJ ZLOKALIZOWAN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OLNIKACH MAŁYCH 7B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został sporządzony zgodnie z obowiązującymi przepisami oraz zasadami wiedzy technicznej. </w:t>
      </w:r>
    </w:p>
    <w:p>
      <w:pPr>
        <w:pStyle w:val="Normal"/>
        <w:ind w:left="-13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pl-PL" w:bidi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pl-PL" w:bidi="pl-PL"/>
        </w:rPr>
      </w:r>
    </w:p>
    <w:p>
      <w:pPr>
        <w:pStyle w:val="Normal"/>
        <w:rPr>
          <w:rFonts w:ascii="Arial" w:hAnsi="Arial" w:cs="Arial"/>
          <w:bCs/>
          <w:lang w:eastAsia="pl-PL" w:bidi="pl-PL"/>
        </w:rPr>
      </w:pPr>
      <w:r>
        <w:rPr>
          <w:rFonts w:cs="Arial" w:ascii="Arial" w:hAnsi="Arial"/>
          <w:bCs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eastAsia="zxx" w:bidi="zxx"/>
        </w:rPr>
      </w:pPr>
      <w:r>
        <w:rPr>
          <w:rFonts w:eastAsia="Times New Roman" w:cs="Arial" w:ascii="Arial" w:hAnsi="Arial"/>
          <w:b/>
          <w:color w:val="000000"/>
          <w:lang w:eastAsia="zxx" w:bidi="zxx"/>
        </w:rPr>
        <w:t>ZESPÓŁ PROJEKTOWY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zxx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003"/>
        <w:gridCol w:w="1803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BRANŻA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ROJEKTANT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ODPIS: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PROJEKTANT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Anna Bęcławs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nr 05/01/DU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SPRAWDZAJĄCY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arch. Małgorzata Czaba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w specjalności architektonicznej bez ograniczeń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W/31/20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ANT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Bogu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nr DOŚ/0255/PBk/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NSTRUKCJ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AWDZAJĄCY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. Jarosław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uprawnienia  budowlane do projektowania bez ograniczeń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  <w:lang w:eastAsia="zxx" w:bidi="zxx"/>
              </w:rPr>
              <w:t xml:space="preserve">w specjalności konstrukcyjno-budowlanej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DOŚ/0274/PBk/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20-10-202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en-US" w:eastAsia="pl-PL" w:bidi="pl-PL"/>
        </w:rPr>
      </w:pPr>
      <w:r>
        <w:rPr>
          <w:rFonts w:cs="Arial" w:ascii="Arial" w:hAnsi="Arial"/>
          <w:b/>
          <w:bCs/>
          <w:sz w:val="48"/>
          <w:szCs w:val="48"/>
          <w:lang w:val="en-US" w:eastAsia="pl-PL" w:bidi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en-US"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4068" w:leader="none"/>
        </w:tabs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0" w:name="__RefHeading___Toc122384388"/>
      <w:bookmarkEnd w:id="0"/>
      <w:r>
        <w:rPr>
          <w:rFonts w:cs="Arial" w:ascii="Arial" w:hAnsi="Arial"/>
          <w:b/>
          <w:bCs/>
          <w:sz w:val="20"/>
          <w:szCs w:val="20"/>
          <w:u w:val="single"/>
        </w:rPr>
        <w:t>OPIS TECHNICZNY - PROJEKT ARCHITEKTONICZNO-BUDOWLANY</w:t>
      </w:r>
    </w:p>
    <w:p>
      <w:pPr>
        <w:pStyle w:val="Nagwekspisutreci"/>
        <w:rPr/>
      </w:pPr>
      <w:r>
        <w:rPr/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f \o "1-3" \o "1-3"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</w:t>
          </w:r>
          <w:r>
            <w:rPr>
              <w:rFonts w:cs="Arial" w:ascii="Arial" w:hAnsi="Arial"/>
              <w:b/>
              <w:bCs/>
              <w:sz w:val="20"/>
              <w:szCs w:val="20"/>
              <w:u w:val="single"/>
              <w:lang w:val="en-US" w:eastAsia="en-US"/>
            </w:rPr>
            <w:t xml:space="preserve"> OPIS TECHNICZNY - PROJEKT ARCHITEKTONICZNO-BUDOWLAN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8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2 ZAŚWIADCZENI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8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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DECYZJE I ZAŚWIADCZENIA PROJEKTANTA  ARCHITEKT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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DECYZJA I ZAŚWIADCZENIE SPRAWDZAJĄCEGO W ZAKRESIE ARCHITEKTUR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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DECYZJA I ZAŚWIADCZENIE PROJEKTANTA KONSTRUKCJ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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DECYZJA I ZAŚWIADCZENIE SPRAWDZAJĄCEGO W ZAKRESIE KONSTRUKCJ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val="en-US" w:eastAsia="en-US" w:bidi="pl-PL"/>
            </w:rPr>
            <w:t>3 PRZEDMIOT INWESTYCJ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4 CEL I ZAKRES OPRACOWANI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5 OPIS STANU ISNIEJĄCEGO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6 PRZEZNACZENIE OBIEKT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7 FORMA ARCHITEKTONICZN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8 OCENA STANU TECHNICZNEGO BUDYNK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3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9 CHARAKTERYSTYCZNE PARAMETRY TECHNICZNE STANU ISTNIEJĄCEGO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0 ELEMENTY KONSTRUKCJI BUDYNK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FUNDAMENTY I ŚCIANY FUNDAMENTOW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1 STAN PROJEKTOWAN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2 ZAKRES OPRACOWANI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3 PRZEZNACZENIE OBIEKT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4 FORMA ARCHITEKTONICZN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 ZESTAWIENIE POWIERZCHNI PO WYKONANIU ROBÓT BUDOWLANYCH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6 ZAKRES PRZEBUDOW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ZAGADNIENIA OCHRONY PRZECIWPOŻAROWEJ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0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6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PRZEZNACZENIE OBIEKT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7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OPINIA GEOTECHNICZN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8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WARUNKI OCHRONY PRZECIWPOŻAROWEJ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ZABEZPIECZENIE PRZECIWPOŻAROWE WEWNĄTRZ OBIEKT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PARAMETRY POŻAROWE WYSTĘPUJĄCYCH SUBSTANCJI PALNYCH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6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PRZEWIDYWANA GĘSTOŚĆ OBCIĄŻENIA OGNIOWEGO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6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KATEGORIA ZAGROŻENIA LUDZI I PRZEWIDYWANA LICZBA OSÓB W OBIEKCI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7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DROGI POŻAROW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8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WYTYCZNE DO PLANU BIOZ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INFORMACJA DOTYCZĄCA ODSTĘPSTW OD PROJEKTU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1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1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UWAG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u w:val="single"/>
              <w:lang w:val="en-US" w:eastAsia="en-US"/>
            </w:rPr>
            <w:t>CZĘŚĆ RYSUNKOW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132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eastAsia="ArialMT;Arial" w:cs="Arial" w:ascii="Arial" w:hAnsi="Arial"/>
              <w:b/>
              <w:bCs/>
              <w:sz w:val="20"/>
              <w:szCs w:val="20"/>
              <w:lang w:val="en-US" w:eastAsia="en-US"/>
            </w:rPr>
            <w:t>8.1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eastAsia="ArialMT;Arial" w:cs="Arial" w:ascii="Arial" w:hAnsi="Arial"/>
              <w:b/>
              <w:bCs/>
              <w:sz w:val="20"/>
              <w:szCs w:val="20"/>
              <w:lang w:val="en-US" w:eastAsia="en-US"/>
            </w:rPr>
            <w:t>RYS. A1 RZUT PIWNICY</w:t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ArialMT;Arial" w:cs="Arial" w:ascii="Arial" w:hAnsi="Arial"/>
              <w:b/>
              <w:bCs/>
              <w:sz w:val="20"/>
              <w:szCs w:val="20"/>
              <w:lang w:val="en-US" w:eastAsia="en-US"/>
            </w:rPr>
            <w:t>skala 1:100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1132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8.2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RYS. A2 ELEWACJA WSCHODNIA skala 1:100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2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8.3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RYS. A3 ELEWACJA POŁUDNIOWA skala 1:100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left" w:pos="1132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8.4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RYS. IE1 RZUT INSTALACJI skala 1:100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132" w:leader="none"/>
              <w:tab w:val="right" w:pos="9414" w:leader="dot"/>
            </w:tabs>
            <w:rPr>
              <w:rFonts w:ascii="Arial" w:hAnsi="Arial" w:eastAsia="Times New Roman" w:cs="Arial"/>
              <w:kern w:val="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8.5.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val="en-US" w:eastAsia="en-US"/>
            </w:rPr>
            <w:tab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RYS. P1 PRZEKRÓJ A-A skala 1:100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12238442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  <w:highlight w:val="yellow"/>
        </w:rPr>
      </w:pPr>
      <w:r>
        <w:rPr>
          <w:rFonts w:eastAsia="ArialMT;Arial" w:cs="Arial" w:ascii="Arial" w:hAnsi="Arial"/>
          <w:sz w:val="20"/>
          <w:szCs w:val="2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Arial-BoldMT;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1" w:name="__RefHeading___Toc122384389"/>
      <w:r>
        <w:rPr>
          <w:rFonts w:cs="Arial" w:ascii="Arial" w:hAnsi="Arial"/>
          <w:b/>
          <w:sz w:val="22"/>
          <w:szCs w:val="22"/>
        </w:rPr>
        <w:t>ZAŚWIADCZENIA</w:t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Arial-BoldMT;Arial" w:cs="Arial"/>
          <w:b/>
          <w:b/>
          <w:bCs/>
          <w:sz w:val="22"/>
          <w:szCs w:val="22"/>
          <w:u w:val="single"/>
        </w:rPr>
      </w:pPr>
      <w:r>
        <w:rPr>
          <w:rFonts w:eastAsia="Arial-BoldMT;Arial" w:cs="Arial" w:ascii="Arial" w:hAnsi="Arial"/>
          <w:b/>
          <w:bCs/>
          <w:sz w:val="22"/>
          <w:szCs w:val="22"/>
          <w:u w:val="single"/>
        </w:rPr>
      </w:r>
      <w:bookmarkStart w:id="2" w:name="__RefHeading__820_657038369"/>
      <w:bookmarkStart w:id="3" w:name="__RefHeading__291_1723963652"/>
      <w:bookmarkStart w:id="4" w:name="__RefHeading__285_1205402467"/>
      <w:bookmarkStart w:id="5" w:name="__RefHeading__7_371481565"/>
      <w:bookmarkStart w:id="6" w:name="__RefHeading__26605_371481565"/>
      <w:bookmarkStart w:id="7" w:name="__RefHeading__2186_1723943918"/>
      <w:bookmarkStart w:id="8" w:name="__RefHeading__735_1799918955"/>
      <w:bookmarkStart w:id="9" w:name="__RefHeading__521_544641364"/>
      <w:bookmarkStart w:id="10" w:name="__RefHeading__820_657038369"/>
      <w:bookmarkStart w:id="11" w:name="__RefHeading__291_1723963652"/>
      <w:bookmarkStart w:id="12" w:name="__RefHeading__285_1205402467"/>
      <w:bookmarkStart w:id="13" w:name="__RefHeading__7_371481565"/>
      <w:bookmarkStart w:id="14" w:name="__RefHeading__26605_371481565"/>
      <w:bookmarkStart w:id="15" w:name="__RefHeading__2186_1723943918"/>
      <w:bookmarkStart w:id="16" w:name="__RefHeading__735_1799918955"/>
      <w:bookmarkStart w:id="17" w:name="__RefHeading__521_544641364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Heading2"/>
        <w:numPr>
          <w:ilvl w:val="1"/>
          <w:numId w:val="1"/>
        </w:numPr>
        <w:jc w:val="left"/>
        <w:rPr/>
      </w:pPr>
      <w:bookmarkStart w:id="18" w:name="__RefHeading___Toc122384390"/>
      <w:r>
        <w:rPr>
          <w:rFonts w:cs="Arial" w:ascii="Arial" w:hAnsi="Arial"/>
          <w:b/>
          <w:sz w:val="22"/>
          <w:szCs w:val="22"/>
          <w:u w:val="none"/>
        </w:rPr>
        <w:t>DECYZJE I ZAŚWIADCZENIA PROJEKTANTA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u w:val="none"/>
        </w:rPr>
        <w:t xml:space="preserve"> ARCHITEKTA</w:t>
      </w:r>
      <w:bookmarkEnd w:id="18"/>
      <w:r>
        <w:rPr>
          <w:rFonts w:cs="Arial" w:ascii="Arial" w:hAnsi="Arial"/>
          <w:b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398770" cy="743331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20740" cy="820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ing2"/>
        <w:numPr>
          <w:ilvl w:val="1"/>
          <w:numId w:val="1"/>
        </w:numPr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19" w:name="__RefHeading___Toc122384391"/>
      <w:r>
        <w:rPr>
          <w:rFonts w:cs="Arial" w:ascii="Arial" w:hAnsi="Arial"/>
          <w:b/>
          <w:sz w:val="22"/>
          <w:szCs w:val="22"/>
          <w:u w:val="none"/>
        </w:rPr>
        <w:t xml:space="preserve">DECYZJA I ZAŚWIADCZENIE 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>SPRAWDZAJĄCEGO W ZAKRESIE ARCHITEKTURY</w:t>
      </w:r>
      <w:bookmarkEnd w:id="19"/>
      <w:r>
        <w:rPr>
          <w:rFonts w:cs="Arial" w:ascii="Arial" w:hAnsi="Arial"/>
          <w:b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drawing>
          <wp:inline distT="0" distB="0" distL="0" distR="0">
            <wp:extent cx="5816600" cy="773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5767705" cy="843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843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77230" cy="8101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"/>
        </w:numPr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20" w:name="__RefHeading___Toc122384392"/>
      <w:r>
        <w:rPr>
          <w:rFonts w:cs="Arial" w:ascii="Arial" w:hAnsi="Arial"/>
          <w:b/>
          <w:sz w:val="22"/>
          <w:szCs w:val="22"/>
          <w:u w:val="none"/>
        </w:rPr>
        <w:t>DECYZJA I ZAŚWIADCZENIE PROJEKTANTA KONSTRUKCJI</w:t>
      </w:r>
      <w:bookmarkEnd w:id="20"/>
      <w:r>
        <w:rPr>
          <w:rFonts w:cs="Arial" w:ascii="Arial" w:hAnsi="Arial"/>
          <w:b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2625" cy="7501255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0720" cy="822325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115685" cy="6671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2"/>
        <w:numPr>
          <w:ilvl w:val="1"/>
          <w:numId w:val="1"/>
        </w:numPr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bookmarkStart w:id="21" w:name="__RefHeading___Toc122384393"/>
      <w:r>
        <w:rPr>
          <w:rFonts w:cs="Arial" w:ascii="Arial" w:hAnsi="Arial"/>
          <w:b/>
          <w:sz w:val="22"/>
          <w:szCs w:val="22"/>
          <w:u w:val="none"/>
        </w:rPr>
        <w:t xml:space="preserve">DECYZJA I ZAŚWIADCZENIE 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>SPRAWDZAJĄCEGO W ZAKRESIE KONSTRUKCJI</w:t>
      </w:r>
      <w:bookmarkEnd w:id="21"/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b/>
          <w:b/>
          <w:sz w:val="22"/>
          <w:szCs w:val="22"/>
          <w:u w:val="none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u w:val="none"/>
          <w:lang w:val="pl-PL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22275</wp:posOffset>
            </wp:positionV>
            <wp:extent cx="5577205" cy="733933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709"/>
          <w:tab w:val="left" w:pos="1170" w:leader="none"/>
        </w:tabs>
        <w:ind w:right="283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683885" cy="8645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bookmarkStart w:id="22" w:name="__RefHeading___Toc122384394"/>
      <w:bookmarkEnd w:id="22"/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PRZEDMIOT INWESTYCJI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Przedmiotem inwestycji jest przebudowa schodów zewnętrznych oraz roboty budowlane w zakresie pogłębienia piwnicy budynku świetlicy wiejskiej zlokalizowanej w Solnikach Małych 7b, , dz. nr 250, Obręb 0010 Solniki Małe</w:t>
      </w:r>
      <w:r>
        <w:rPr>
          <w:rFonts w:eastAsia="ArialMT;Arial" w:cs="Arial" w:ascii="Arial" w:hAnsi="Arial"/>
          <w:sz w:val="20"/>
          <w:szCs w:val="20"/>
        </w:rPr>
        <w:t>, jednostka ewidencyjna: 021402_5 Solniki Małe – obszar wiejski, powiat oleśnicki, województwo dolnośląskie</w:t>
      </w:r>
      <w:r>
        <w:rPr>
          <w:rFonts w:eastAsia="Times New Roman" w:cs="Arial" w:ascii="Arial" w:hAnsi="Arial"/>
          <w:sz w:val="20"/>
          <w:szCs w:val="20"/>
          <w:lang w:eastAsia="pl-PL" w:bidi="pl-PL"/>
        </w:rPr>
        <w:t xml:space="preserve">. 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3" w:name="__RefHeading___Toc122384395"/>
      <w:bookmarkEnd w:id="23"/>
      <w:r>
        <w:rPr>
          <w:rFonts w:cs="Arial" w:ascii="Arial" w:hAnsi="Arial"/>
          <w:b/>
          <w:bCs/>
          <w:sz w:val="22"/>
          <w:szCs w:val="22"/>
        </w:rPr>
        <w:t>CEL I ZAKRES OPRACOWANIA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Celem opracowania projektu budowlanego, na potrzeby planowanej przebudowy schodów zewnętrznych oraz robót budowlanych w zakresie pogłębienia piwnicy budynku świetlicy wiejskiej zlokalizowanej w Solnikach Małych 7b, jest, stworzenie rozwiązań dostosowanych do obowiązujących przepisów oraz zapewniających odpowiednie warunki do korzystania z poszczególnych funkcji budynku.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Przebudowa obiektu będzie polegała na: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u obniżeniu posadzki w piwnicy (do poziomu istniejących fundamentów)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 xml:space="preserve">- wykonaniu dodatkowych 4 stopni schodów zewnętrznych, do głębokości obniżonej posadzki; 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Nie zakłada się w ramach planowanych robót budowlanych, przebudowy zewnętrznej części budynku i powiększenia jego gabarytów oraz zmian na elewacji budynku.</w:t>
      </w:r>
      <w:r>
        <w:rPr>
          <w:rFonts w:eastAsia="Times New Roman" w:cs="Arial" w:ascii="Arial" w:hAnsi="Arial"/>
          <w:sz w:val="20"/>
          <w:szCs w:val="20"/>
          <w:lang w:eastAsia="pl-PL" w:bidi="pl-PL"/>
        </w:rPr>
        <w:t xml:space="preserve">  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4" w:name="__RefHeading___Toc122384396"/>
      <w:bookmarkEnd w:id="24"/>
      <w:r>
        <w:rPr>
          <w:rFonts w:cs="Arial" w:ascii="Arial" w:hAnsi="Arial"/>
          <w:b/>
          <w:bCs/>
          <w:sz w:val="22"/>
          <w:szCs w:val="22"/>
        </w:rPr>
        <w:t>OPIS STANU ISNIEJĄCEGO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5" w:name="__RefHeading___Toc122384397"/>
      <w:bookmarkEnd w:id="25"/>
      <w:r>
        <w:rPr>
          <w:rFonts w:cs="Arial" w:ascii="Arial" w:hAnsi="Arial"/>
          <w:b/>
          <w:bCs/>
          <w:sz w:val="22"/>
          <w:szCs w:val="22"/>
        </w:rPr>
        <w:t>PRZEZNACZENIE OBIEKTU</w:t>
      </w:r>
    </w:p>
    <w:p>
      <w:pPr>
        <w:pStyle w:val="Normal"/>
        <w:autoSpaceDE w:val="false"/>
        <w:rPr/>
      </w:pPr>
      <w:r>
        <w:rPr>
          <w:rFonts w:eastAsia="ArialMT;Arial" w:cs="Arial" w:ascii="Arial" w:hAnsi="Arial"/>
          <w:b/>
          <w:bCs/>
          <w:sz w:val="20"/>
          <w:szCs w:val="20"/>
        </w:rPr>
        <w:t>Obiekt pełni funkcję budynku świetlicy wiejskiej. Po przebudowie funkcja obiektu nie ulegnie zmianie.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 w:cs="Arial" w:ascii="Arial" w:hAnsi="Arial"/>
          <w:b/>
          <w:bCs/>
          <w:sz w:val="20"/>
          <w:szCs w:val="20"/>
        </w:rPr>
        <w:t xml:space="preserve">Nie ulegnie zmianie również przeznaczenie poszczególnych części budynku. 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6" w:name="__RefHeading___Toc122384398"/>
      <w:bookmarkEnd w:id="26"/>
      <w:r>
        <w:rPr>
          <w:rFonts w:cs="Arial" w:ascii="Arial" w:hAnsi="Arial"/>
          <w:b/>
          <w:bCs/>
          <w:sz w:val="22"/>
          <w:szCs w:val="22"/>
        </w:rPr>
        <w:t>FORMA ARCHITEKTONICZN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Budynek posiada 2 kondygnacje: 1 kondygnację nadziemną i 1 kondygnację podziemną. Wejście główne zlokalizowane jest od strony północnej, wejścia boczne od strony wschodniej i zachodniej. </w:t>
      </w:r>
      <w:r>
        <w:rPr>
          <w:rFonts w:eastAsia="ArialMT;Arial" w:cs="Arial" w:ascii="Arial" w:hAnsi="Arial"/>
          <w:sz w:val="20"/>
          <w:szCs w:val="20"/>
        </w:rPr>
        <w:t>W budynku obecnie i docelowo znajduje się: hall wejściowy, sala spotkań, scena, zaplecze kuchenne oraz sanitariaty. Sala spotkań przewidziana jest na maksymalnie 48 osób. W piwnicy znajdują się pomieszczenia magazynowe (które obecnie nie spełniają warunków technicznych, wys. 185cm). W obiekcie nie przewiduje się stanowisk pracy - świetlica nie posiada stałego pracownika, na co dzień jest zamknięta i udostępniana jedynie na sporadyczne spotkania koła gospodyń wiejskich i lokalnej społeczności, w tym dzieci oraz w trakcie organizowania lokalnych uroczystości.</w:t>
      </w:r>
    </w:p>
    <w:p>
      <w:pPr>
        <w:pStyle w:val="Normal"/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MT;Arial" w:cs="Arial" w:ascii="Arial" w:hAnsi="Arial"/>
          <w:b/>
          <w:sz w:val="20"/>
          <w:szCs w:val="20"/>
          <w:u w:val="single"/>
        </w:rPr>
        <w:t>Przedmiotowy budynek został poddany gruntownej przebudowie w roku 2009, która obejmowała: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wykonanie nowych posadzek, tynków wewnętrznych i zewnętrznych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>wymianę stolarki okiennej i drzwiowej w obrębie parteru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 xml:space="preserve">wymianę poszycia dachowego wraz z obróbkami blacharskimi i orynnowania; 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>wymianę sufitów podwieszanych;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budowę toalet dla użytkowników obiektu; 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>powiększenie kuchni;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wykonanie szatni w strefie wejściowej;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remont istniejącego szamba;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posadowienie dodatkowych urządzeń rekreacyjnych w obrębie istniejącego na działce placu zabaw 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wykonanie przed strefą wejściową utwardzonego placu z kostki betonowej wraz z chodnikiem komunikacyjnym prowadzącym do wejścia do piwnicy obiektu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wymianę istniejącej wokół budynku opaski na nową wykonaną z kostki betonowej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7" w:name="__RefHeading___Toc122384399"/>
      <w:r>
        <w:rPr>
          <w:rFonts w:cs="Arial" w:ascii="Arial" w:hAnsi="Arial"/>
          <w:b/>
          <w:bCs/>
          <w:sz w:val="22"/>
          <w:szCs w:val="22"/>
        </w:rPr>
        <w:t>OCENA STANU TECHNICZNEGO BUDYNKU</w:t>
      </w:r>
      <w:bookmarkEnd w:id="27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Stan techniczny: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Elewacja: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Elewacja budynku bez ocieplenia - nowe powłoki malarskie z 2009r. – wyprawy tynkarskie w dobrym stanie technicznym bez zmian.  </w:t>
      </w:r>
    </w:p>
    <w:p>
      <w:pPr>
        <w:pStyle w:val="Normal"/>
        <w:autoSpaceDE w:val="false"/>
        <w:jc w:val="both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Stolarka okienna:</w:t>
      </w:r>
    </w:p>
    <w:p>
      <w:pPr>
        <w:pStyle w:val="Normal"/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Stolarka okienna w poziomie parteru – została wymieniona na okna PCV - 2009r. - w dobrym stanie technicznym bez zmian.</w:t>
      </w:r>
    </w:p>
    <w:p>
      <w:pPr>
        <w:pStyle w:val="Normal"/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Stolarka okienna na poziomie piwnic – do wymiany na PCV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Stolarka drzwiowa:</w:t>
      </w:r>
    </w:p>
    <w:p>
      <w:pPr>
        <w:pStyle w:val="Normal"/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Stolarka drzwiowa w poziomie parteru została wymieniona - 2009r. - w dobrym stanie technicznym bez zmian</w:t>
      </w:r>
    </w:p>
    <w:p>
      <w:pPr>
        <w:pStyle w:val="Normal"/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>Stolarka drzwiowa w poziomie piwnic do wymiany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 xml:space="preserve">Strop w piwnicy: </w:t>
      </w:r>
    </w:p>
    <w:p>
      <w:pPr>
        <w:pStyle w:val="Normal"/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W średnim stanie technicznym. Wymaga wykonania izolacji poziomej.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Konstrukcja ścian w piwnicy:</w:t>
      </w:r>
    </w:p>
    <w:p>
      <w:pPr>
        <w:pStyle w:val="Standard"/>
        <w:bidi w:val="0"/>
        <w:spacing w:lineRule="auto" w:line="240"/>
        <w:jc w:val="left"/>
        <w:rPr/>
      </w:pPr>
      <w:r>
        <w:rPr>
          <w:rFonts w:eastAsia="ArialMT;Arial"/>
          <w:bCs/>
          <w:sz w:val="20"/>
          <w:szCs w:val="20"/>
        </w:rPr>
        <w:t>Tynki wewnętrzne i posadzki betonowe w poziomie piwnicy są w średnim stanie. Ściany nie są osuszone. Izolacja przeciwwilgociowa pozioma i pionowa ścian fundamentowych niewystarczająca. Strop nad piwnicą jest w stanie dobrym. (Remont z 2009r.)</w:t>
      </w:r>
    </w:p>
    <w:p>
      <w:pPr>
        <w:pStyle w:val="Normal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  <w:t>Zalecenia:</w:t>
      </w:r>
    </w:p>
    <w:p>
      <w:pPr>
        <w:pStyle w:val="Standard"/>
        <w:numPr>
          <w:ilvl w:val="0"/>
          <w:numId w:val="22"/>
        </w:numPr>
        <w:bidi w:val="0"/>
        <w:spacing w:lineRule="auto" w:line="240"/>
        <w:jc w:val="left"/>
        <w:rPr>
          <w:rFonts w:eastAsia="ArialMT;Arial"/>
          <w:bCs/>
          <w:sz w:val="20"/>
          <w:szCs w:val="20"/>
        </w:rPr>
      </w:pPr>
      <w:r>
        <w:rPr>
          <w:rFonts w:eastAsia="ArialMT;Arial"/>
          <w:bCs/>
          <w:sz w:val="20"/>
          <w:szCs w:val="20"/>
        </w:rPr>
        <w:t>osuszyć pomieszczenia piwnicy;</w:t>
      </w:r>
    </w:p>
    <w:p>
      <w:pPr>
        <w:pStyle w:val="Standard"/>
        <w:numPr>
          <w:ilvl w:val="0"/>
          <w:numId w:val="13"/>
        </w:numPr>
        <w:bidi w:val="0"/>
        <w:spacing w:lineRule="auto" w:line="240"/>
        <w:jc w:val="left"/>
        <w:rPr>
          <w:rFonts w:eastAsia="ArialMT;Arial"/>
          <w:bCs/>
          <w:sz w:val="20"/>
          <w:szCs w:val="20"/>
        </w:rPr>
      </w:pPr>
      <w:r>
        <w:rPr>
          <w:rFonts w:eastAsia="ArialMT;Arial"/>
          <w:bCs/>
          <w:sz w:val="20"/>
          <w:szCs w:val="20"/>
        </w:rPr>
        <w:t>zapewnić skuteczną wentylację;</w:t>
      </w:r>
    </w:p>
    <w:p>
      <w:pPr>
        <w:pStyle w:val="Standard"/>
        <w:numPr>
          <w:ilvl w:val="0"/>
          <w:numId w:val="13"/>
        </w:numPr>
        <w:bidi w:val="0"/>
        <w:spacing w:lineRule="auto" w:line="240"/>
        <w:jc w:val="left"/>
        <w:rPr>
          <w:rFonts w:eastAsia="ArialMT;Arial"/>
          <w:bCs/>
          <w:sz w:val="20"/>
          <w:szCs w:val="20"/>
        </w:rPr>
      </w:pPr>
      <w:r>
        <w:rPr>
          <w:rFonts w:eastAsia="ArialMT;Arial"/>
          <w:bCs/>
          <w:sz w:val="20"/>
          <w:szCs w:val="20"/>
        </w:rPr>
        <w:t>wykonać nowe tynki renowacyjne, regulujące wilgoć w pomieszczeniach piwnicy;</w:t>
      </w:r>
    </w:p>
    <w:p>
      <w:pPr>
        <w:pStyle w:val="Standard"/>
        <w:numPr>
          <w:ilvl w:val="0"/>
          <w:numId w:val="13"/>
        </w:numPr>
        <w:bidi w:val="0"/>
        <w:spacing w:lineRule="auto" w:line="240"/>
        <w:jc w:val="left"/>
        <w:rPr>
          <w:rFonts w:eastAsia="ArialMT;Arial"/>
          <w:bCs/>
          <w:sz w:val="20"/>
          <w:szCs w:val="20"/>
        </w:rPr>
      </w:pPr>
      <w:r>
        <w:rPr>
          <w:rFonts w:eastAsia="ArialMT;Arial"/>
          <w:bCs/>
          <w:sz w:val="20"/>
          <w:szCs w:val="20"/>
        </w:rPr>
        <w:t>wykonać izolację poziomą w piwnicy oraz iniekcje ścian fundamentowych;</w:t>
      </w:r>
    </w:p>
    <w:p>
      <w:pPr>
        <w:pStyle w:val="Normal"/>
        <w:rPr>
          <w:rFonts w:ascii="Arial" w:hAnsi="Arial" w:eastAsia="ArialMT;Arial" w:cs="Arial"/>
          <w:bCs/>
          <w:color w:val="000000"/>
          <w:sz w:val="20"/>
          <w:szCs w:val="20"/>
        </w:rPr>
      </w:pPr>
      <w:r>
        <w:rPr>
          <w:rFonts w:eastAsia="ArialMT;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pień zużycia odpowiada okresowi eksploatacji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UDYNEK W OBECNYM STANIE TECHNICZNYM NADAJE SIĘ DO UŻYTKOWANIA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ROJEKTOWANE ROBOTY BUDOWLANE SŁUŻĄ JEDYNIE ZWIĘKSZENIU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UNKCJONALOŚCI BYDYNKU.</w:t>
      </w:r>
    </w:p>
    <w:p>
      <w:pPr>
        <w:pStyle w:val="Normal"/>
        <w:rPr>
          <w:rFonts w:ascii="Arial" w:hAnsi="Arial" w:eastAsia="ArialMT;Arial" w:cs="Arial"/>
          <w:b/>
          <w:b/>
          <w:bCs/>
          <w:sz w:val="20"/>
          <w:szCs w:val="20"/>
          <w:u w:val="single"/>
        </w:rPr>
      </w:pPr>
      <w:r>
        <w:rPr>
          <w:rFonts w:eastAsia="ArialMT;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MT;Arial" w:cs="Arial"/>
          <w:b/>
          <w:b/>
          <w:sz w:val="20"/>
          <w:szCs w:val="20"/>
          <w:u w:val="single"/>
        </w:rPr>
      </w:pPr>
      <w:r>
        <w:rPr>
          <w:rFonts w:eastAsia="ArialMT;Arial"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28" w:name="__RefHeading___Toc122384400"/>
      <w:bookmarkEnd w:id="28"/>
      <w:r>
        <w:rPr>
          <w:rFonts w:cs="Arial" w:ascii="Arial" w:hAnsi="Arial"/>
          <w:b/>
          <w:bCs/>
          <w:sz w:val="22"/>
          <w:szCs w:val="22"/>
        </w:rPr>
        <w:t>CHARAKTERYSTYCZNE PARAMETRY TECHNICZNE STANU ISTNIEJĄCEGO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519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użytkow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5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u w:val="single"/>
                <w:lang w:eastAsia="pl-PL" w:bidi="pl-P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27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Powierzchnia zabudowy budynku świetlicy wiejski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239,63m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Kubatura obiektu przed przebudową </w:t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850,00m</w:t>
            </w:r>
            <w:r>
              <w:rPr>
                <w:rFonts w:eastAsia="ArialMT;Arial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Ilość kondygnacji naziemnych: nadziemna i podziem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Wysokość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8,18m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Dług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7,96m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Szerok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3,52m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Heading1"/>
        <w:rPr/>
      </w:pPr>
      <w:bookmarkStart w:id="29" w:name="__RefHeading___Toc122384401"/>
      <w:bookmarkEnd w:id="29"/>
      <w:r>
        <w:rPr>
          <w:rFonts w:cs="Arial" w:ascii="Arial" w:hAnsi="Arial"/>
          <w:b/>
          <w:bCs/>
          <w:sz w:val="22"/>
          <w:szCs w:val="22"/>
        </w:rPr>
        <w:t>ELEMENTY KONSTRUKCJI BUDYNKU</w:t>
      </w:r>
    </w:p>
    <w:p>
      <w:pPr>
        <w:pStyle w:val="Heading4"/>
        <w:numPr>
          <w:ilvl w:val="0"/>
          <w:numId w:val="0"/>
        </w:numPr>
        <w:tabs>
          <w:tab w:val="clear" w:pos="0"/>
          <w:tab w:val="left" w:pos="455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ÓLNA CHARAKTERYSTYKA KONSTRUKCJI BUDYNKU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Budynek wybudowano w technologii tradycyjnej murowanej. Budynek podpiwniczony. </w:t>
      </w:r>
    </w:p>
    <w:p>
      <w:pPr>
        <w:pStyle w:val="Heading2"/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30" w:name="__RefHeading___Toc122384402"/>
      <w:bookmarkEnd w:id="30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FUNDAMENTY I ŚCIANY FUNDAMENTOWE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 xml:space="preserve">Posadowienie bezpośrednie na głębokości ok. – 1,46m poniżej poziomu terenu. 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 xml:space="preserve">Ławy fundamentowe ceglane. Ściany fundamentowe ceglane. 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CIANY NOŚNE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/>
      </w:pPr>
      <w:r>
        <w:rPr>
          <w:rFonts w:eastAsia="ArialMT;Arial" w:cs="Arial" w:ascii="Arial" w:hAnsi="Arial"/>
          <w:sz w:val="20"/>
          <w:szCs w:val="20"/>
        </w:rPr>
        <w:t>Ściany nośne murowane z cegły pełnej na zaprawie cementowo wapiennej.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OPY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rPr>
          <w:rFonts w:ascii="Arial" w:hAnsi="Arial" w:eastAsia="Arial-BoldMT;Arial" w:cs="Arial"/>
        </w:rPr>
      </w:pPr>
      <w:r>
        <w:rPr>
          <w:rFonts w:eastAsia="ArialMT;Arial" w:cs="Arial" w:ascii="Arial" w:hAnsi="Arial"/>
          <w:sz w:val="20"/>
          <w:szCs w:val="20"/>
        </w:rPr>
        <w:t xml:space="preserve">Stropy </w:t>
      </w:r>
      <w:r>
        <w:rPr>
          <w:rFonts w:eastAsia="Arial-BoldMT;Arial" w:cs="Arial" w:ascii="Arial" w:hAnsi="Arial"/>
          <w:sz w:val="20"/>
          <w:szCs w:val="20"/>
        </w:rPr>
        <w:t xml:space="preserve">żelbetowe. </w:t>
      </w:r>
    </w:p>
    <w:p>
      <w:pPr>
        <w:pStyle w:val="Normal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1" w:name="__RefHeading___Toc122384403"/>
      <w:bookmarkEnd w:id="31"/>
      <w:r>
        <w:rPr>
          <w:rFonts w:cs="Arial" w:ascii="Arial" w:hAnsi="Arial"/>
          <w:b/>
          <w:bCs/>
          <w:sz w:val="22"/>
          <w:szCs w:val="22"/>
        </w:rPr>
        <w:t>STAN PROJEKTOWANY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2" w:name="__RefHeading___Toc122384404"/>
      <w:bookmarkEnd w:id="32"/>
      <w:r>
        <w:rPr>
          <w:rFonts w:cs="Arial" w:ascii="Arial" w:hAnsi="Arial"/>
          <w:b/>
          <w:bCs/>
          <w:sz w:val="22"/>
          <w:szCs w:val="22"/>
        </w:rPr>
        <w:t>ZAKRES OPRACOWANIA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pracowanie projektowe obejmuje </w:t>
      </w:r>
      <w:r>
        <w:rPr>
          <w:rFonts w:eastAsia="Times New Roman" w:cs="Arial" w:ascii="Arial" w:hAnsi="Arial"/>
          <w:sz w:val="20"/>
          <w:szCs w:val="20"/>
          <w:lang w:eastAsia="pl-PL" w:bidi="pl-PL"/>
        </w:rPr>
        <w:t>wykonanie pogłębienia posadzki piwnicy, do poziomu istniejących fundamentów, czyli o 67cm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MT;Arial" w:cs="Arial" w:ascii="Arial" w:hAnsi="Arial"/>
          <w:sz w:val="20"/>
          <w:szCs w:val="20"/>
        </w:rPr>
        <w:t>na głębokości ok. – 1,46m poniżej poziomu terenu</w:t>
      </w:r>
      <w:r>
        <w:rPr>
          <w:rFonts w:eastAsia="Arial" w:cs="Arial" w:ascii="Arial" w:hAnsi="Arial"/>
          <w:sz w:val="20"/>
          <w:szCs w:val="20"/>
        </w:rPr>
        <w:t xml:space="preserve"> oraz wykonanie dodatkowych czerech stopni schodów zewnętrznych do projektowanej pogłębionej piwnic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Projektowana inwestycja nie wprowadza zmian w istniejącym zagospodarowaniu terenu świetlicy wiejskiej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3" w:name="__RefHeading___Toc122384405"/>
      <w:bookmarkEnd w:id="33"/>
      <w:r>
        <w:rPr>
          <w:rFonts w:cs="Arial" w:ascii="Arial" w:hAnsi="Arial"/>
          <w:b/>
          <w:bCs/>
          <w:sz w:val="22"/>
          <w:szCs w:val="22"/>
        </w:rPr>
        <w:t>PRZEZNACZENIE OBIEKTU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znaczenie budynku pozostaje bez zmian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4" w:name="__RefHeading___Toc122384406"/>
      <w:bookmarkEnd w:id="34"/>
      <w:r>
        <w:rPr>
          <w:rFonts w:cs="Arial" w:ascii="Arial" w:hAnsi="Arial"/>
          <w:b/>
          <w:bCs/>
          <w:sz w:val="22"/>
          <w:szCs w:val="22"/>
        </w:rPr>
        <w:t>FORMA ARCHITEKTONICZNA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Projektowana przebudowa nie wpłynie na formę budynku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Projektuje się jedynie wykonanie pogłębienia piwnicy oraz przebudowy schodów zewnętrznych, dostosowując je do projektowanej głębokości budynku.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5" w:name="__RefHeading___Toc122384407"/>
      <w:bookmarkEnd w:id="35"/>
      <w:r>
        <w:rPr>
          <w:rFonts w:cs="Arial" w:ascii="Arial" w:hAnsi="Arial"/>
          <w:b/>
          <w:bCs/>
          <w:sz w:val="22"/>
          <w:szCs w:val="22"/>
        </w:rPr>
        <w:t>ZESTAWIENIE POWIERZCHNI PO WYKONANIU ROBÓT BUDOWLANYCH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użytkow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5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42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Powierzchnia zabudowy budynku świetlicy wiejski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239,63m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Kubatura obiektu po przebudowie </w:t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954,60m</w:t>
            </w:r>
            <w:r>
              <w:rPr>
                <w:rFonts w:eastAsia="ArialMT;Arial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Ilość kondygnacji naziemnych: nadziemna i podziem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Wysokość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8,18m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Dług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7,96m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Szerok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3,52m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bookmarkStart w:id="36" w:name="__RefHeading___Toc122384408"/>
      <w:bookmarkEnd w:id="36"/>
      <w:r>
        <w:rPr>
          <w:rFonts w:cs="Arial" w:ascii="Arial" w:hAnsi="Arial"/>
          <w:b/>
          <w:bCs/>
          <w:sz w:val="22"/>
          <w:szCs w:val="22"/>
        </w:rPr>
        <w:t>ZAKRES PRZEBUDOW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WYKAZ ROBÓT BUDOWLANYCH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pogłębienia piwnicy o 67cm, z głębokości -0,79 na głębokość -1,46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przebudowy istniejących schodów zewnętrznych o dodatkowe cztery stopnie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ZAKRES ROBÓT BUDOWLANYCH OBIETYCH PROJEKTEM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OBNIŻENIE POSADZKI W PIWNICY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PRZYGOTOWACZ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rozbiórka istniejącej podłogi w piwnicy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ZIEMN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 xml:space="preserve">- usuniecie istniejącej podłogi i warstw zasypki piaskowej z rozbiórki istniejącej posadzki; 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zasypanie rozkopów tłuczniem 31,5-63mm o grubości 12-14cm (warstwa drenujaca);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BUDOWLAN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podkładu betonowego z betonu klasy B8/10 (B10), gr. 10cm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izolacji przeciwwilgociowej z folii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jastrychu cementowego gr. 8cm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WYKOŃCZENIOW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posadzki z płytek gresowych na kleju elastycznym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 w:bidi="pl-PL"/>
        </w:rPr>
      </w:pPr>
      <w:r>
        <w:rPr>
          <w:rFonts w:cs="Arial" w:ascii="Arial" w:hAnsi="Arial"/>
          <w:b/>
          <w:sz w:val="20"/>
          <w:szCs w:val="20"/>
          <w:lang w:eastAsia="pl-PL" w:bidi="pl-PL"/>
        </w:rPr>
        <w:t>Obniżenie posadzki w pomieszczeniu piwnicy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sadzkę w pomieszczeniu piwnicy należy obniżyć o 67cm (do poziomu istniejących fundamentów, czyli do głębokości -1,46). Po przeprowadzeniu demontażu istniejącej podłogi i warstw zasypki piaskowej zalegającej w pomieszczeniu piwnicy budynku, należy wykonać warstwę podkładu betonowego B10, gr. 10cm, na warstwie gruntu rodzimego oraz warstwie drenującej – tłuczeń 31,5- 63mm o grubości 12-14cm. Podkład betonowy powlec izolacją przeciwwilgociową z folii, na tak wytworzonej płaszczyźnie położyć izolację cieplną – styropian EPS 100 036 grubość 6cm, oraz izolację z folii i wykonać jastrych cementowy gr. 8cm. Na wszystkich warstwach ułożyć płytki gresowe na kleju elastycznym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0"/>
          <w:u w:val="single"/>
        </w:rPr>
        <w:t>W przypadku, gdy po wykonanych odkrywkach, w trakcie prowadzonych prac zostanie stwierdzone, że istniejące posadowienie fundamentów jest powyżej obniżonej posadzki należy prace przerwać i powiadomić Projektanta. W takim przypadku będzie trzeba wykonać projekt podbicia fundamentów wraz z badaniami geologicznymi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Izolacje termiczne i akustyczn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zolacja termiczna stropu piwnicy styropian EPS 100 036 gr. 6cm, ʎD=0,036W/mK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PRZEBUDOWA ISTNIEJĄCYCH SCHODÓW ZEWNĘTRZNYCH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PRZYGOTOWACZ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dostosowanie schodów do nowej głębokości piwnicy,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ZIEMNE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usuniecie gruzu i części ziemi z istniejących spocznika schodów zewnętrznych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profilowanie spadków pod  projektowane stopnie betonowe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zasypanie rozkopów tłuczniem 31,5-63mm o grubości 12-14cm (warstwa drenujaca);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sypanie piasku na warstwę żwiru ok. 10-15cm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BUDOWLANE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pl-PL" w:bidi="pl-PL"/>
        </w:rPr>
        <w:t>- wykonanie szalunków pod stopnie betonowe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ykonanie podbudowy pod stopnie z betonu klasy B15 pod stopnie;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ykonanie schodów żelbetowych z betonu B15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WYKOŃCZENIOWE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pl-PL" w:bidi="pl-PL"/>
        </w:rPr>
      </w:pPr>
      <w:r>
        <w:rPr>
          <w:rFonts w:eastAsia="Arial" w:cs="Arial" w:ascii="Arial" w:hAnsi="Arial"/>
          <w:sz w:val="20"/>
          <w:szCs w:val="20"/>
        </w:rPr>
        <w:t>- oczyszczenie i uporządkowanie terenu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eastAsia="pl-PL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 w:bidi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Przebudowy istniejących schodów zewnętrznych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wykonać dodatkowe stopnie - schody betonowe o wymiarach 4szt.x16,25wys.x25szer. na gruncie rodzimym. Po przeprowadzonym demontażu spocznika schodów zewnętrznych należy wysypać warstwę tłucznia granitowego 31,5-63mm o grubości 12-14cm oraz warstwę piasku 10-15m wylać płytę betonową i położyć folię wykonać szalunek stopni oraz ułożyć zbrojenie wylać beton B15 zgodnie z rysunkiem stopni. Beton schodów zatrzeć na gładko i utwardzić posypką mineralną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Stolarka okienna i drzwiow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ymiana stolarki okiennej w obrębie piwnicy na nową PCV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>Współczynnik przenikania ciepła min 0,9W/m2K. Kolor szare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ofil wielokomorowy, szyba zespolona. Szyba przeźroczyst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Nowa stolarka okienna PCV jako jednoramowa, uchylno-rozwierana o szybach zespolonych i o współczynniku U(max)=0,9[W/(m2K)], okucia obwiedniowe. Okna z mikrowentylacją, z możliwością rozszczelnienia. W oknach przewidzieć montaż nawiewniki okienne higrosterowane.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ewnętrzna stolarka drzwiowa w piwnicy wymiana na nową aluminiową w kolorze szarym z klamką i wzmocnionymi zawiasami. Ościeżnica systemowa.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ewnętrzna stolarka drzwiowa wymiana na nową z płyty MDF. Ościeżnice systemowe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Parapety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) wewnętrzne – Parapety np. z płyty MDF, w kolorze białym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>b) zewnętrzne – Parapety systemowe z blachy powlekanej z przełożeniem styropianem lub pianką poliuretanową w kolorze szarym;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17"/>
        </w:numPr>
        <w:tabs>
          <w:tab w:val="clear" w:pos="0"/>
        </w:tabs>
        <w:jc w:val="left"/>
        <w:rPr/>
      </w:pPr>
      <w:bookmarkStart w:id="37" w:name="__RefHeading___Toc122384409"/>
      <w:bookmarkEnd w:id="37"/>
      <w:r>
        <w:rPr/>
        <w:t>ZAGADNIENIA OCHRONY PRZECIWPOŻAROWEJ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użytkow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5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>Powierzchnia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42m</w:t>
            </w:r>
            <w:r>
              <w:rPr>
                <w:rFonts w:eastAsia="Arial-BoldMT;Arial" w:cs="Arial" w:ascii="Arial" w:hAnsi="Arial"/>
                <w:sz w:val="20"/>
                <w:szCs w:val="20"/>
              </w:rPr>
              <w:t>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Powierzchnia zabudowy budynku świetlicy wiejski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-BoldMT;Arial" w:cs="Arial" w:ascii="Arial" w:hAnsi="Arial"/>
                <w:sz w:val="20"/>
                <w:szCs w:val="20"/>
              </w:rPr>
              <w:t>239,63m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eastAsia="ArialMT;Arial" w:cs="Arial" w:ascii="Arial" w:hAnsi="Arial"/>
                <w:sz w:val="20"/>
                <w:szCs w:val="20"/>
              </w:rPr>
              <w:t>Kubatura obiektu po przebudowie</w:t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954,60m</w:t>
            </w:r>
            <w:r>
              <w:rPr>
                <w:rFonts w:eastAsia="ArialMT;Arial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Ilość kondygnacji naziemnych: nadziemna i podziem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Wysokość całkowita obiek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8,18m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Dług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7,96m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 xml:space="preserve">Szerokość elewacji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MT;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</w:rPr>
              <w:t>13,52m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Obiekt zakwalifikowany do obiektów NISKICH „N”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17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38" w:name="__RefHeading___Toc122384410"/>
      <w:bookmarkEnd w:id="38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PRZEZNACZENIE OBIEKTU</w:t>
      </w:r>
    </w:p>
    <w:p>
      <w:pPr>
        <w:pStyle w:val="Normal"/>
        <w:rPr/>
      </w:pPr>
      <w:r>
        <w:rPr>
          <w:rFonts w:eastAsia="ArialMT;Arial" w:cs="Arial" w:ascii="Arial" w:hAnsi="Arial"/>
          <w:sz w:val="20"/>
          <w:szCs w:val="20"/>
        </w:rPr>
        <w:t>Obiekt przebudowywany to istniejąca  świetlica wiejska z zapleczem kuchennym i sanitarnym służąca do organizowania okolicznościowych spotkań mieszkańców miejscowości Solniki Małe.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Projekt obejmuje przebudowę wewnętrzną świetlicy mający na celu poprawę funkcjonalności i stanu technicznego obiektu oraz dostosowanie do obecnych przepisów. Obiekt będzie użytkowany sporadycznie. </w:t>
      </w:r>
    </w:p>
    <w:p>
      <w:pPr>
        <w:pStyle w:val="Heading2"/>
        <w:numPr>
          <w:ilvl w:val="0"/>
          <w:numId w:val="0"/>
        </w:numPr>
        <w:tabs>
          <w:tab w:val="clear" w:pos="0"/>
        </w:tabs>
        <w:ind w:left="0" w:hanging="0"/>
        <w:jc w:val="left"/>
        <w:rPr>
          <w:rFonts w:ascii="Arial" w:hAnsi="Arial" w:eastAsia="ArialMT;Arial" w:cs="Arial"/>
          <w:b/>
          <w:b/>
          <w:bCs/>
          <w:sz w:val="22"/>
          <w:szCs w:val="22"/>
          <w:u w:val="none"/>
          <w:lang w:val="pl-PL"/>
        </w:rPr>
      </w:pPr>
      <w:r>
        <w:rPr>
          <w:rFonts w:eastAsia="ArialMT;Arial" w:cs="Arial" w:ascii="Arial" w:hAnsi="Arial"/>
          <w:b/>
          <w:bCs/>
          <w:sz w:val="22"/>
          <w:szCs w:val="22"/>
          <w:u w:val="none"/>
          <w:lang w:val="pl-PL"/>
        </w:rPr>
      </w:r>
    </w:p>
    <w:p>
      <w:pPr>
        <w:pStyle w:val="Heading2"/>
        <w:numPr>
          <w:ilvl w:val="0"/>
          <w:numId w:val="17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39" w:name="__RefHeading___Toc122384411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OPINIA GEOTECHNICZNA</w:t>
      </w:r>
      <w:bookmarkEnd w:id="39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Na potrzeby wykonania badań podłoża gruntowego określającego warunki gruntowo-wodne w obrębie obniżonej piwnicy zostały wykonane dwie odkrywki wewnątrz obiektu budowlanego do poziomu istniejących fundamentów, czyli do poziomu -1,79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wierdzono: </w:t>
      </w:r>
    </w:p>
    <w:p>
      <w:pPr>
        <w:pStyle w:val="Normal"/>
        <w:numPr>
          <w:ilvl w:val="0"/>
          <w:numId w:val="14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stwa I plastyczne piaski gliniaste – grunty o słabszych parametrach wytrzymałościowych </w:t>
      </w:r>
    </w:p>
    <w:p>
      <w:pPr>
        <w:pStyle w:val="Normal"/>
        <w:numPr>
          <w:ilvl w:val="0"/>
          <w:numId w:val="14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stwa II średnio zagęszczone piaski drobne –grunty o korzystnych parametrach wytrzymałościowych.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Warunki gruntowo wodne zostały określone jako proste. Planowane zamierzenie budowlane zaliczono do I kategorii geotechnicznej.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17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0" w:name="__RefHeading___Toc122384412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WARUNKI OCHRONY PRZECIWPOŻAROWEJ</w:t>
      </w:r>
      <w:bookmarkEnd w:id="40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>Budynek jest zaliczany do kategorii zagrożenia ZL III, klasa odporności ogniowej C i D.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Obiekt zakwalifikowany do obiektów NISKICH „N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>Obiekt posiada dwie strefy pożarowe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  <w:tab w:val="left" w:pos="1800" w:leader="none"/>
          <w:tab w:val="left" w:pos="252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strefa o powierzchni 41.84m2 – część podziemna budynku (kondygnacja piwnicy) </w:t>
      </w:r>
    </w:p>
    <w:p>
      <w:pPr>
        <w:pStyle w:val="Normal"/>
        <w:widowControl/>
        <w:tabs>
          <w:tab w:val="clear" w:pos="709"/>
          <w:tab w:val="left" w:pos="360" w:leader="none"/>
          <w:tab w:val="left" w:pos="1800" w:leader="none"/>
          <w:tab w:val="left" w:pos="252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oraz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  <w:tab w:val="left" w:pos="1800" w:leader="none"/>
          <w:tab w:val="left" w:pos="2520" w:leader="none"/>
        </w:tabs>
        <w:ind w:left="360" w:hanging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strefa o powierzchni 215.65m2 - część nadziemna budynku (kondygnacja parteru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zęść obiektu zaliczona do pierwszej strefy – piwnice obiektu -  jest wykonana w klasie odporności pożarowej „C”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Część obiektu zaliczona do drugiej strefy – część nadziemna obiektu – jest wykonana w klasie odporności pożarowej „D”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bie strefy są oddzielone od siebie elementami oddzielenia pożarowego – są to ściany murowane z pustaków gr.24cm oraz cegły, a także strop monolityczny, żelbetow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rojektowane strefy nie przekraczają dopuszczalnej wielkości stref pożarowych (zgodnie z art. 227 Dz. U. 2022. 1225 tekst jednolity maksymalna powierzchnia strefy pożarowej dla budynków niskich zaliczonych do ZLIII wynosi 8000m2)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W obiekcie nie projektuje się  pomieszczeń  oraz stref  zagrożonych  wybuchem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Planowana inwestycja nie będzie miała wpływu na zmianę warunków pożarowych budynku, a planowane roboty nie wymagają uzgodnienia pod względem ochrony przeciwpożarowej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numPr>
          <w:ilvl w:val="0"/>
          <w:numId w:val="18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1" w:name="__RefHeading___Toc122384413"/>
      <w:bookmarkEnd w:id="41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BEZPIECZENIE PRZECIWPOŻAROWE WEWNĄTRZ OBIEKTU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Budynek  wyposażony  jest  w gaśnice proszkowe  o wadze do 2 kg i 3kg typu ABC;  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Jedna jednostka 2kg/100m2  powierzchni  ZLIII; 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Miejsce umieszczenia sprzętu jest oznakowane zgodnie z PN-92/N-01256/0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zabezpieczenie instalacji;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instalacja odgromowa;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świetlenie ewakuacyjne korytarzy;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przepusty instalacyjne (o średnicy większej niż 4 cm) w odpowiedniej klasie odporności;</w:t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TextBody"/>
        <w:widowControl/>
        <w:tabs>
          <w:tab w:val="clear" w:pos="709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021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pl-PL"/>
        </w:rPr>
        <w:t>Zgodnie z § 19 Dz. U. nr 109 poz.719 Rozporządzenia Ministra Spraw Wewnętrznych Administracji z dnia 7 czerwca 2010r. w sprawie ochrony przeciwpożarowej budynków, innych obiektów budowlanych i terenów, obiekt nie wymaga zastosowania hydrantów wewnętrznych ponieważ jest obiektem niskim zaliczonym do kategorii ZLIII o powierzchni użytkowej łącznej 215,65m²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Heading2"/>
        <w:numPr>
          <w:ilvl w:val="0"/>
          <w:numId w:val="16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2" w:name="__RefHeading___Toc122384414"/>
      <w:bookmarkEnd w:id="42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PARAMETRY POŻAROWE WYSTĘPUJĄCYCH SUBSTANCJI PALN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 obiekcie nie występują substancje pal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określone w § 2 ust 1 pkt 1 Rozporządzenia Ministra Spraw Wewnętrznych i Administracji z dnia 7 czerwca 2010 roku w sprawie ochrony przeciwpożarowej budynków, innych obiektów budowlanych i terenów ( Dz. U. nr 109, poz. 719) </w:t>
      </w:r>
      <w:r>
        <w:rPr>
          <w:rFonts w:eastAsia="Arial" w:cs="Arial" w:ascii="Arial" w:hAnsi="Arial"/>
          <w:b/>
          <w:color w:val="000000"/>
          <w:sz w:val="20"/>
          <w:szCs w:val="20"/>
        </w:rPr>
        <w:t>jako materiały niebezpieczne pożarowo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16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3" w:name="__RefHeading___Toc122384415"/>
      <w:bookmarkEnd w:id="43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PRZEWIDYWANA GĘSTOŚĆ OBCIĄŻENIA OGNIOWEGO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zewidywana gęstość obciążenia ogniowego mieści się w przedziale do 500 MJ/m2 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18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4" w:name="__RefHeading___Toc122384416"/>
      <w:bookmarkEnd w:id="44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KATEGORIA ZAGROŻENIA LUDZI I PRZEWIDYWANA LICZBA OSÓB W OBIEKCIE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Przewidywana liczba osób w obiekcie: do 48 osób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Budynek zakwalifikowano do kategorii zagrożenia ludzi ZL III.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Heading2"/>
        <w:numPr>
          <w:ilvl w:val="0"/>
          <w:numId w:val="18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5" w:name="__RefHeading___Toc122384417"/>
      <w:bookmarkEnd w:id="45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DROGI POŻAROW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oga pożarowa nie jest wymagan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mniej dojazd pożarowy do obiektu  odbywa się z dwóch dróg dojazdowych biegnących wzdłuż północnej i zachodniej granicy nieruchomości - działka drogowa nr 336dr oraz działka drogowa nr 323dr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18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6" w:name="__RefHeading___Toc122384418"/>
      <w:bookmarkEnd w:id="46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WYTYCZNE DO PLANU BIO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dstawie Rozporządzenia Ministra Infrastruktury z dnia 6 lutego 2003r. w sprawie bezpieczeństwa i higieny pracy podczas wykonywania robót budowlanych (DZ. U. Nr 47,poz.401) i Rozporządzenia Ministra Infrastruktury z dnia 27 sierpnia 2002r. w sprawie szczegółowego zakresu i formy planu bezpieczeństwa i ochrony zdrowia oraz szczegółowego zakresu rodzaju robót budowlanych, stwarzających zagrożenia bezpieczeństwa i zdrowia ludzi (Dz. U. nr 151, poz. 1256), </w:t>
      </w:r>
      <w:r>
        <w:rPr>
          <w:rFonts w:cs="Arial" w:ascii="Arial" w:hAnsi="Arial"/>
          <w:b/>
          <w:sz w:val="20"/>
          <w:szCs w:val="20"/>
        </w:rPr>
        <w:t xml:space="preserve">kierownik budowy jest zobowiązany do opracowania planu BIOZ. </w:t>
      </w:r>
      <w:r>
        <w:rPr>
          <w:rFonts w:cs="Arial" w:ascii="Arial" w:hAnsi="Arial"/>
          <w:sz w:val="20"/>
          <w:szCs w:val="20"/>
        </w:rPr>
        <w:t>Ze względu na rodzaj przedsięwzięcia należy uwzględnić następujące zagrożenia dla bezpieczeństwa i zdrowia ludz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roboty, przy których wykonywaniu występuje ryzyko przysypania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Bezpieczeństwa i Ochrony Zdrowia powinien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kres robót dla całego zamierzenia budowlanego wraz z kolejnością wykonywania poszczególnych pra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az istniejących i projektowanych obiekt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lementy zagospodarowania terenu, stwarzające zagrożenie dla zdrowia i życia lud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widywane zagrożenia występujące podczas realizacji robót (skala i rodzaje zagrożeń oraz  miejsce i czas ich wystąpi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dzielenie i oznakowanie miejsca prowadzenia robót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Sposób prowadzenia instruktażu pracowników przed przystąpieniem do robó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posób przechowywania i przemieszczania materiał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skazanie środków technicznych i organizacyjnych, zapobiegających niebezpieczeństwom, wynikających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skazanie miejsca przechowywania dokumentów budowy oraz dokumentów niezbędnych do prawidłowej eksploatacji maszyn i innych urządzeń techni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Część rysunk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BHP prac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19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7" w:name="__RefHeading___Toc122384419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INFORMACJA DOTYCZĄCA ODSTĘPSTW OD PROJEKTU</w:t>
      </w:r>
      <w:bookmarkEnd w:id="47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świetle art. 36a ust. 6 Prawa Budowlanego – przewiduje się możliwość odstępstwa od zatwierdzonego projektu budowlanego w zakresie wymiarów poziomych z tolerancją ± 10,0cm. Umożliwia się wprowadzenie zmian w projekcie, wchodzących w zakres art. 36a ust. 6 prawa Budowlanego, o ile nie wprowadzają naruszenia obowiązujących przepisów i zasad wiedzy technicznej.  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a nieistotne odstąpienie od Projektu Budowlanego uważa się zmiany nie zmieniające:  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- zakresu objętego projektem 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- charakterystycznych parametrów obiektu budowlanego: kubatury, powierzchni zabudowy, wysokości, długości, szerokości i liczby kondygnacji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zamierzonego sposobu użytkowania obiektu budowlanego lub jego części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ustaleń miejscowego planu zagospodarowania przestrzennego</w:t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10" w:leader="none"/>
        </w:tabs>
        <w:spacing w:lineRule="atLeast" w:line="10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nadto za nieistotne odstępstwo od projektu uznaje się stosowanie zamiennych rozwiązań materiałowych pod warunkiem spełnienia charakterystycznych parametrów technicznych i użytkowych po uprzednim poinformowaniu jednostki projektowej o zakresie wprowadzanych zmian. Wszelkie odstępstwa od projektu konstrukcji należy konsultować z projektante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12"/>
        </w:numPr>
        <w:tabs>
          <w:tab w:val="clear" w:pos="0"/>
        </w:tabs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48" w:name="__RefHeading___Toc122384420"/>
      <w:bookmarkEnd w:id="48"/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UWAG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szystkie wymiary oraz rzędne należy sprawdzić na budowie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szystkie rozwiązania materiałowe muszą posiadać odpowiednie atesty oraz certyfikaty.</w:t>
      </w:r>
    </w:p>
    <w:p>
      <w:pPr>
        <w:pStyle w:val="Normal"/>
        <w:rPr>
          <w:rFonts w:ascii="Arial" w:hAnsi="Arial" w:eastAsia="ArialMT;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szystkie rozwiązania systemowe należy wykonywać zgodnie z instrukcją producenta.</w:t>
      </w:r>
    </w:p>
    <w:p>
      <w:pPr>
        <w:pStyle w:val="Normal"/>
        <w:autoSpaceDE w:val="false"/>
        <w:rPr>
          <w:rFonts w:ascii="Arial" w:hAnsi="Arial" w:eastAsia="ArialMT;Arial" w:cs="Arial"/>
          <w:color w:val="000000"/>
          <w:sz w:val="20"/>
          <w:szCs w:val="20"/>
        </w:rPr>
      </w:pPr>
      <w:r>
        <w:rPr>
          <w:rFonts w:eastAsia="ArialMT;Arial" w:cs="Arial" w:ascii="Arial" w:hAnsi="Arial"/>
          <w:color w:val="000000"/>
          <w:sz w:val="20"/>
          <w:szCs w:val="20"/>
        </w:rPr>
        <w:t>- Nazwy własne produktu referencyjnego służą wyłącznie określeniu parametrów, standardów jakości, funkcjonalności i estetyk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Wszystkie materiały użyte na budowie muszą być klasyfikowane jako NR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Wszystkie prace winny być wykonywane pod stałym nadzorem osoby o odpowiednich kwalifikacjach i posiadającej stosowne uprawnienia. Pracownicy wykonujący roboty na wysokości winni mieć aktualne badania lekarskie dopuszczające do pracy na wysokości. Powinni także przejść stosowne szkolenie BHP i p. poż. oraz być zaopatrzonymi w odpowiedni sprzęt z aktualnymi atestam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W przypadku stwierdzenia niezgodności stanu rzeczywistego z przyjętymi przez autorów założeniami należy niezwłocznie wezwać autorów celem dokonania stosownych uzgodnień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Zgodnie z art. 36a prawa budowlanego dopuszcza się wprowadzenia zmian do projektu budowlanego, o ile nie będą one naruszały postanowień tego artykuł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Kierownik budowy jest zobowiązany do zapewnienia sporządzenia Planu Bezpieczeństwa i Ochrony Zdrowia (zgodnie z rozporządzeniem Ministra Infrastruktury z dnia 27.08.2002 – Dz. U. z dnia 17.09.2002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- Wykonawca jest bezwzględnie zobowiązany do wykonania wizji lokalnej.</w:t>
      </w:r>
    </w:p>
    <w:p>
      <w:pPr>
        <w:pStyle w:val="Normal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ojektant: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mgr inż. arch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NA BĘCŁAWSK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prawnienia budowlane do projektowania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ez ograniczeń w specjalności architektonicznej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/01/DUW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ojektant: </w:t>
      </w:r>
      <w:r>
        <w:rPr>
          <w:rFonts w:cs="Arial" w:ascii="Arial" w:hAnsi="Arial"/>
          <w:b/>
          <w:bCs/>
          <w:sz w:val="16"/>
          <w:szCs w:val="16"/>
        </w:rPr>
        <w:t xml:space="preserve">       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mgr inż.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OGUSŁAW SZCZEPANIAK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prawnienia budowlane do projektowania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ez ograniczeń w specjalności konstrukcyjno-budowlanej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Ś/0255/PBKb/17</w:t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0"/>
        </w:tabs>
        <w:spacing w:before="0" w:after="0"/>
        <w:ind w:left="568" w:hanging="0"/>
        <w:contextualSpacing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49" w:name="__RefHeading___Toc122384421"/>
      <w:bookmarkEnd w:id="49"/>
      <w:r>
        <w:rPr>
          <w:rFonts w:cs="Arial" w:ascii="Arial" w:hAnsi="Arial"/>
          <w:b/>
          <w:bCs/>
          <w:sz w:val="22"/>
          <w:szCs w:val="22"/>
          <w:u w:val="single"/>
        </w:rPr>
        <w:t>CZĘŚĆ RYSUNKOW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keepNext w:val="true"/>
        <w:numPr>
          <w:ilvl w:val="0"/>
          <w:numId w:val="15"/>
        </w:numPr>
        <w:spacing w:before="0" w:after="0"/>
        <w:contextualSpacing/>
        <w:outlineLvl w:val="1"/>
        <w:rPr>
          <w:rFonts w:ascii="Arial" w:hAnsi="Arial" w:cs="Arial"/>
          <w:b/>
          <w:b/>
          <w:bCs/>
          <w:vanish/>
          <w:sz w:val="22"/>
          <w:szCs w:val="22"/>
          <w:u w:val="single"/>
        </w:rPr>
      </w:pPr>
      <w:r>
        <w:rPr>
          <w:rFonts w:cs="Arial" w:ascii="Arial" w:hAnsi="Arial"/>
          <w:b/>
          <w:bCs/>
          <w:vanish/>
          <w:sz w:val="22"/>
          <w:szCs w:val="22"/>
          <w:u w:val="single"/>
        </w:rPr>
      </w:r>
    </w:p>
    <w:p>
      <w:pPr>
        <w:pStyle w:val="Akapitzlist"/>
        <w:keepNext w:val="true"/>
        <w:numPr>
          <w:ilvl w:val="0"/>
          <w:numId w:val="15"/>
        </w:numPr>
        <w:spacing w:before="0" w:after="0"/>
        <w:contextualSpacing/>
        <w:outlineLvl w:val="1"/>
        <w:rPr>
          <w:rFonts w:ascii="Arial" w:hAnsi="Arial" w:cs="Arial"/>
          <w:b/>
          <w:b/>
          <w:bCs/>
          <w:vanish/>
          <w:sz w:val="22"/>
          <w:szCs w:val="22"/>
          <w:u w:val="single"/>
        </w:rPr>
      </w:pPr>
      <w:r>
        <w:rPr>
          <w:rFonts w:cs="Arial" w:ascii="Arial" w:hAnsi="Arial"/>
          <w:b/>
          <w:bCs/>
          <w:vanish/>
          <w:sz w:val="22"/>
          <w:szCs w:val="22"/>
          <w:u w:val="single"/>
        </w:rPr>
      </w:r>
    </w:p>
    <w:p>
      <w:pPr>
        <w:pStyle w:val="Akapitzlist"/>
        <w:keepNext w:val="true"/>
        <w:numPr>
          <w:ilvl w:val="0"/>
          <w:numId w:val="15"/>
        </w:numPr>
        <w:spacing w:before="0" w:after="0"/>
        <w:contextualSpacing/>
        <w:outlineLvl w:val="1"/>
        <w:rPr>
          <w:rFonts w:ascii="Arial" w:hAnsi="Arial" w:cs="Arial"/>
          <w:b/>
          <w:b/>
          <w:bCs/>
          <w:vanish/>
          <w:sz w:val="22"/>
          <w:szCs w:val="22"/>
          <w:u w:val="single"/>
        </w:rPr>
      </w:pPr>
      <w:r>
        <w:rPr>
          <w:rFonts w:cs="Arial" w:ascii="Arial" w:hAnsi="Arial"/>
          <w:b/>
          <w:bCs/>
          <w:vanish/>
          <w:sz w:val="22"/>
          <w:szCs w:val="22"/>
          <w:u w:val="single"/>
        </w:rPr>
      </w:r>
    </w:p>
    <w:p>
      <w:pPr>
        <w:pStyle w:val="Akapitzlist"/>
        <w:keepNext w:val="true"/>
        <w:numPr>
          <w:ilvl w:val="0"/>
          <w:numId w:val="15"/>
        </w:numPr>
        <w:spacing w:before="0" w:after="0"/>
        <w:contextualSpacing/>
        <w:outlineLvl w:val="1"/>
        <w:rPr>
          <w:rFonts w:ascii="Arial" w:hAnsi="Arial" w:cs="Arial"/>
          <w:b/>
          <w:b/>
          <w:bCs/>
          <w:vanish/>
          <w:sz w:val="22"/>
          <w:szCs w:val="22"/>
          <w:u w:val="single"/>
        </w:rPr>
      </w:pPr>
      <w:r>
        <w:rPr>
          <w:rFonts w:cs="Arial" w:ascii="Arial" w:hAnsi="Arial"/>
          <w:b/>
          <w:bCs/>
          <w:vanish/>
          <w:sz w:val="22"/>
          <w:szCs w:val="22"/>
          <w:u w:val="single"/>
        </w:rPr>
      </w:r>
    </w:p>
    <w:p>
      <w:pPr>
        <w:pStyle w:val="Heading2"/>
        <w:numPr>
          <w:ilvl w:val="1"/>
          <w:numId w:val="15"/>
        </w:numPr>
        <w:tabs>
          <w:tab w:val="clear" w:pos="0"/>
        </w:tabs>
        <w:spacing w:before="0" w:after="0"/>
        <w:ind w:left="1134" w:hanging="567"/>
        <w:contextualSpacing/>
        <w:jc w:val="left"/>
        <w:rPr>
          <w:rFonts w:ascii="Arial" w:hAnsi="Arial" w:eastAsia="ArialMT;Arial" w:cs="Arial"/>
          <w:b/>
          <w:b/>
          <w:bCs/>
          <w:sz w:val="22"/>
          <w:szCs w:val="22"/>
          <w:u w:val="none"/>
          <w:lang w:val="pl-PL"/>
        </w:rPr>
      </w:pPr>
      <w:bookmarkStart w:id="50" w:name="__RefHeading___Toc122384422"/>
      <w:bookmarkEnd w:id="50"/>
      <w:r>
        <w:rPr>
          <w:rFonts w:eastAsia="ArialMT;Arial" w:cs="Arial" w:ascii="Arial" w:hAnsi="Arial"/>
          <w:b/>
          <w:bCs/>
          <w:sz w:val="22"/>
          <w:szCs w:val="22"/>
          <w:u w:val="none"/>
        </w:rPr>
        <w:t xml:space="preserve">RYS. </w:t>
      </w:r>
      <w:r>
        <w:rPr>
          <w:rFonts w:eastAsia="ArialMT;Arial" w:cs="Arial" w:ascii="Arial" w:hAnsi="Arial"/>
          <w:b/>
          <w:bCs/>
          <w:sz w:val="22"/>
          <w:szCs w:val="22"/>
          <w:u w:val="none"/>
          <w:lang w:val="pl-PL"/>
        </w:rPr>
        <w:t>A</w:t>
      </w:r>
      <w:r>
        <w:rPr>
          <w:rFonts w:eastAsia="ArialMT;Arial" w:cs="Arial" w:ascii="Arial" w:hAnsi="Arial"/>
          <w:b/>
          <w:bCs/>
          <w:sz w:val="22"/>
          <w:szCs w:val="22"/>
          <w:u w:val="none"/>
        </w:rPr>
        <w:t xml:space="preserve">1 </w:t>
      </w:r>
      <w:r>
        <w:rPr>
          <w:rFonts w:eastAsia="ArialMT;Arial" w:cs="Arial" w:ascii="Arial" w:hAnsi="Arial"/>
          <w:b/>
          <w:bCs/>
          <w:sz w:val="22"/>
          <w:szCs w:val="22"/>
          <w:u w:val="none"/>
          <w:lang w:val="pl-PL"/>
        </w:rPr>
        <w:t>RZUT PIWNICY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eastAsia="ArialMT;Arial" w:cs="Arial" w:ascii="Arial" w:hAnsi="Arial"/>
          <w:b/>
          <w:bCs/>
          <w:sz w:val="22"/>
          <w:szCs w:val="22"/>
          <w:u w:val="none"/>
        </w:rPr>
        <w:t>skala 1:</w:t>
      </w:r>
      <w:r>
        <w:rPr>
          <w:rFonts w:eastAsia="ArialMT;Arial" w:cs="Arial" w:ascii="Arial" w:hAnsi="Arial"/>
          <w:b/>
          <w:bCs/>
          <w:sz w:val="22"/>
          <w:szCs w:val="22"/>
          <w:u w:val="none"/>
          <w:lang w:val="pl-PL"/>
        </w:rPr>
        <w:t>10</w:t>
      </w:r>
      <w:r>
        <w:rPr>
          <w:rFonts w:eastAsia="ArialMT;Arial" w:cs="Arial" w:ascii="Arial" w:hAnsi="Arial"/>
          <w:b/>
          <w:bCs/>
          <w:sz w:val="22"/>
          <w:szCs w:val="22"/>
          <w:u w:val="none"/>
        </w:rPr>
        <w:t>0</w:t>
      </w:r>
    </w:p>
    <w:p>
      <w:pPr>
        <w:pStyle w:val="Normal"/>
        <w:rPr>
          <w:rFonts w:ascii="Arial" w:hAnsi="Arial" w:eastAsia="ArialMT;Arial" w:cs="Arial"/>
          <w:b/>
          <w:b/>
          <w:bCs/>
          <w:sz w:val="22"/>
          <w:szCs w:val="22"/>
          <w:u w:val="none"/>
          <w:lang w:val="pl-PL"/>
        </w:rPr>
      </w:pPr>
      <w:r>
        <w:rPr>
          <w:rFonts w:eastAsia="ArialMT;Arial" w:cs="Arial" w:ascii="Arial" w:hAnsi="Arial"/>
          <w:b/>
          <w:bCs/>
          <w:sz w:val="22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0"/>
        </w:tabs>
        <w:ind w:left="1134" w:hanging="567"/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51" w:name="__RefHeading___Toc122384423"/>
      <w:r>
        <w:rPr>
          <w:rFonts w:cs="Arial" w:ascii="Arial" w:hAnsi="Arial"/>
          <w:b/>
          <w:bCs/>
          <w:sz w:val="22"/>
          <w:szCs w:val="22"/>
          <w:u w:val="none"/>
        </w:rPr>
        <w:t xml:space="preserve">RYS.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A2 ELEWACJA WSCHODNIA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skala 1: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10</w:t>
      </w:r>
      <w:r>
        <w:rPr>
          <w:rFonts w:cs="Arial" w:ascii="Arial" w:hAnsi="Arial"/>
          <w:b/>
          <w:bCs/>
          <w:sz w:val="22"/>
          <w:szCs w:val="22"/>
          <w:u w:val="none"/>
        </w:rPr>
        <w:t>0</w:t>
      </w:r>
      <w:bookmarkEnd w:id="51"/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0"/>
        </w:tabs>
        <w:ind w:left="1134" w:hanging="567"/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52" w:name="__RefHeading___Toc122384424"/>
      <w:r>
        <w:rPr>
          <w:rFonts w:cs="Arial" w:ascii="Arial" w:hAnsi="Arial"/>
          <w:b/>
          <w:bCs/>
          <w:sz w:val="22"/>
          <w:szCs w:val="22"/>
          <w:u w:val="none"/>
        </w:rPr>
        <w:t xml:space="preserve">RYS.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A3 ELEWACJA POŁUDNIOWA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skala 1: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10</w:t>
      </w:r>
      <w:r>
        <w:rPr>
          <w:rFonts w:cs="Arial" w:ascii="Arial" w:hAnsi="Arial"/>
          <w:b/>
          <w:bCs/>
          <w:sz w:val="22"/>
          <w:szCs w:val="22"/>
          <w:u w:val="none"/>
        </w:rPr>
        <w:t>0</w:t>
      </w:r>
      <w:bookmarkEnd w:id="52"/>
      <w:r>
        <w:rPr>
          <w:rFonts w:cs="Arial" w:ascii="Arial" w:hAnsi="Arial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numPr>
          <w:ilvl w:val="1"/>
          <w:numId w:val="15"/>
        </w:numPr>
        <w:tabs>
          <w:tab w:val="clear" w:pos="0"/>
        </w:tabs>
        <w:ind w:left="1134" w:hanging="567"/>
        <w:jc w:val="left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bookmarkStart w:id="53" w:name="__RefHeading___Toc122384425"/>
      <w:r>
        <w:rPr>
          <w:rFonts w:cs="Arial" w:ascii="Arial" w:hAnsi="Arial"/>
          <w:b/>
          <w:bCs/>
          <w:sz w:val="22"/>
          <w:szCs w:val="22"/>
          <w:u w:val="none"/>
        </w:rPr>
        <w:t xml:space="preserve">RYS.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IE1 RZUT INSTALACJI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skala 1: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10</w:t>
      </w:r>
      <w:r>
        <w:rPr>
          <w:rFonts w:cs="Arial" w:ascii="Arial" w:hAnsi="Arial"/>
          <w:b/>
          <w:bCs/>
          <w:sz w:val="22"/>
          <w:szCs w:val="22"/>
          <w:u w:val="none"/>
        </w:rPr>
        <w:t>0</w:t>
      </w:r>
      <w:bookmarkEnd w:id="53"/>
      <w:r>
        <w:rPr>
          <w:rFonts w:cs="Arial" w:ascii="Arial" w:hAnsi="Arial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numPr>
          <w:ilvl w:val="1"/>
          <w:numId w:val="15"/>
        </w:numPr>
        <w:tabs>
          <w:tab w:val="clear" w:pos="0"/>
        </w:tabs>
        <w:ind w:left="1134" w:hanging="567"/>
        <w:jc w:val="left"/>
        <w:rPr/>
      </w:pPr>
      <w:bookmarkStart w:id="54" w:name="__RefHeading___Toc122384426"/>
      <w:r>
        <w:rPr>
          <w:rFonts w:cs="Arial" w:ascii="Arial" w:hAnsi="Arial"/>
          <w:b/>
          <w:bCs/>
          <w:sz w:val="22"/>
          <w:szCs w:val="22"/>
          <w:u w:val="none"/>
        </w:rPr>
        <w:t xml:space="preserve">RYS.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P1 PRZEKRÓJ A-A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skala 1: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10</w:t>
      </w:r>
      <w:r>
        <w:rPr>
          <w:rFonts w:cs="Arial" w:ascii="Arial" w:hAnsi="Arial"/>
          <w:b/>
          <w:bCs/>
          <w:sz w:val="22"/>
          <w:szCs w:val="22"/>
          <w:u w:val="none"/>
        </w:rPr>
        <w:t>0</w:t>
      </w:r>
      <w:bookmarkEnd w:id="54"/>
      <w:r>
        <w:rPr>
          <w:rFonts w:cs="Arial" w:ascii="Arial" w:hAnsi="Arial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12"/>
      <w:type w:val="nextPage"/>
      <w:pgSz w:w="11906" w:h="16838"/>
      <w:pgMar w:left="1282" w:right="991" w:gutter="0" w:header="0" w:top="1134" w:footer="629" w:bottom="1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568" w:hanging="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284" w:hanging="0"/>
      </w:pPr>
      <w:rPr>
        <w:sz w:val="22"/>
      </w:r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  <w:rPr>
        <w:sz w:val="22"/>
      </w:rPr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nothing"/>
      <w:lvlText w:val=" %8. 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nothing"/>
      <w:lvlText w:val=" 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bCs/>
        <w:rFonts w:eastAsia="Times New Roman" w:cs="Tahoma"/>
        <w:color w:val="auto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kern w:val="2"/>
        <w:szCs w:val="18"/>
        <w:bCs/>
        <w:rFonts w:ascii="Symbol" w:hAnsi="Symbol" w:eastAsia="Times New Roman" w:cs="StarSymbol;Segoe UI Symbol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Symbol" w:hAnsi="Symbol" w:cs="StarSymbol;Segoe UI 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kern w:val="2"/>
        <w:szCs w:val="18"/>
        <w:rFonts w:ascii="Symbol" w:hAnsi="Symbol" w:eastAsia="Arial" w:cs="StarSymbol;Segoe UI Symbol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18"/>
        <w:kern w:val="2"/>
        <w:szCs w:val="18"/>
        <w:color w:val="000000"/>
        <w:lang w:val="pl-PL" w:bidi="pl-PL"/>
      </w:r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sz w:val="18"/>
        <w:szCs w:val="18"/>
        <w:rFonts w:ascii="Symbol" w:hAnsi="Symbol" w:cs="StarSymbol;Segoe UI Symbol"/>
        <w:color w:val="FFC000"/>
        <w:lang w:val="en-GB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.0.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1"/>
    </w:pPr>
    <w:rPr>
      <w:sz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08" w:leader="none"/>
      </w:tabs>
      <w:ind w:left="1776" w:hanging="0"/>
      <w:outlineLvl w:val="7"/>
    </w:pPr>
    <w:rPr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Symbol" w:hAnsi="Symbol" w:cs="Arial"/>
      <w:color w:val="000000"/>
      <w:sz w:val="22"/>
      <w:szCs w:val="22"/>
    </w:rPr>
  </w:style>
  <w:style w:type="character" w:styleId="WW8Num2z2">
    <w:name w:val="WW8Num2z2"/>
    <w:qFormat/>
    <w:rPr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eastAsia="Times New Roman" w:cs="Tahoma"/>
      <w:b/>
      <w:bCs/>
      <w:color w:val="auto"/>
      <w:kern w:val="2"/>
      <w:sz w:val="24"/>
      <w:szCs w:val="24"/>
      <w:lang w:val="pl-PL" w:bidi="pl-PL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StarSymbol;Segoe UI Symbol"/>
      <w:b/>
      <w:bCs/>
      <w:color w:val="000000"/>
      <w:kern w:val="2"/>
      <w:sz w:val="18"/>
      <w:szCs w:val="18"/>
      <w:lang w:val="pl-PL" w:bidi="pl-PL"/>
    </w:rPr>
  </w:style>
  <w:style w:type="character" w:styleId="WW8Num4z1">
    <w:name w:val="WW8Num4z1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tarSymbol;Segoe UI Symbol"/>
      <w:b/>
      <w:sz w:val="18"/>
      <w:szCs w:val="18"/>
      <w:lang w:val="pl-PL"/>
    </w:rPr>
  </w:style>
  <w:style w:type="character" w:styleId="WW8Num5z2">
    <w:name w:val="WW8Num5z2"/>
    <w:qFormat/>
    <w:rPr>
      <w:rFonts w:ascii="Wingdings" w:hAnsi="Wingdings" w:cs="StarSymbol;Segoe UI Symbol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tarSymbol;Segoe UI Symbol"/>
      <w:b/>
      <w:bCs/>
      <w:caps/>
      <w:strike w:val="false"/>
      <w:dstrike w:val="false"/>
      <w:color w:val="000000"/>
      <w:sz w:val="18"/>
      <w:szCs w:val="18"/>
      <w:lang w:val="pl-PL" w:bidi="zxx"/>
    </w:rPr>
  </w:style>
  <w:style w:type="character" w:styleId="WW8Num6z1">
    <w:name w:val="WW8Num6z1"/>
    <w:qFormat/>
    <w:rPr>
      <w:rFonts w:cs="Arial"/>
    </w:rPr>
  </w:style>
  <w:style w:type="character" w:styleId="WW8Num6z2">
    <w:name w:val="WW8Num6z2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Arial" w:cs="StarSymbol;Segoe UI Symbol"/>
      <w:color w:val="000000"/>
      <w:kern w:val="2"/>
      <w:sz w:val="18"/>
      <w:szCs w:val="18"/>
      <w:lang w:val="pl-PL" w:bidi="pl-PL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Wingdings" w:hAnsi="Wingdings" w:cs="StarSymbol;Segoe UI Symbol"/>
      <w:color w:val="000000"/>
      <w:sz w:val="18"/>
      <w:szCs w:val="18"/>
      <w:lang w:val="pl-P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StarSymbol;Segoe UI Symbol"/>
      <w:color w:val="000000"/>
      <w:kern w:val="2"/>
      <w:sz w:val="18"/>
      <w:szCs w:val="18"/>
      <w:lang w:val="pl-PL" w:bidi="pl-PL"/>
    </w:rPr>
  </w:style>
  <w:style w:type="character" w:styleId="WW8Num9z0">
    <w:name w:val="WW8Num9z0"/>
    <w:qFormat/>
    <w:rPr>
      <w:rFonts w:ascii="Symbol" w:hAnsi="Symbol" w:cs="StarSymbol;Segoe UI Symbol"/>
      <w:color w:val="FFC000"/>
      <w:sz w:val="18"/>
      <w:szCs w:val="18"/>
      <w:lang w:val="en-GB"/>
    </w:rPr>
  </w:style>
  <w:style w:type="character" w:styleId="WW8Num10z0">
    <w:name w:val="WW8Num10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10z1">
    <w:name w:val="WW8Num10z1"/>
    <w:qFormat/>
    <w:rPr>
      <w:rFonts w:ascii="OpenSymbol" w:hAnsi="OpenSymbol" w:cs="Aria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tarSymbol;Segoe UI Symbol"/>
      <w:color w:val="801900"/>
      <w:position w:val="0"/>
      <w:sz w:val="18"/>
      <w:sz w:val="18"/>
      <w:szCs w:val="18"/>
      <w:vertAlign w:val="baseline"/>
      <w:lang w:val="de-DE"/>
    </w:rPr>
  </w:style>
  <w:style w:type="character" w:styleId="WW8Num14z0">
    <w:name w:val="WW8Num14z0"/>
    <w:qFormat/>
    <w:rPr>
      <w:rFonts w:ascii="Symbol" w:hAnsi="Symbol" w:cs="StarSymbol;Segoe UI Symbol"/>
      <w:color w:val="000000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6z1">
    <w:name w:val="WW8Num16z1"/>
    <w:qFormat/>
    <w:rPr>
      <w:rFonts w:ascii="OpenSymbol" w:hAnsi="OpenSymbol" w:cs="Courier New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7z1">
    <w:name w:val="WW8Num17z1"/>
    <w:qFormat/>
    <w:rPr>
      <w:rFonts w:ascii="OpenSymbol" w:hAnsi="Open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Arial"/>
      <w:color w:val="0000FF"/>
    </w:rPr>
  </w:style>
  <w:style w:type="character" w:styleId="WW8Num18z1">
    <w:name w:val="WW8Num18z1"/>
    <w:qFormat/>
    <w:rPr>
      <w:rFonts w:ascii="OpenSymbol" w:hAnsi="OpenSymbol" w:cs="Arial"/>
    </w:rPr>
  </w:style>
  <w:style w:type="character" w:styleId="WW8Num19z0">
    <w:name w:val="WW8Num19z0"/>
    <w:qFormat/>
    <w:rPr>
      <w:rFonts w:ascii="Symbol" w:hAnsi="Symbol" w:cs="StarSymbol;Segoe UI Symbol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color w:val="009933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StarSymbol;Segoe UI Symbol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Arial" w:hAnsi="Arial" w:cs="Aria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8Num6z5">
    <w:name w:val="WW8Num6z5"/>
    <w:qFormat/>
    <w:rPr>
      <w:rFonts w:cs="Arial"/>
    </w:rPr>
  </w:style>
  <w:style w:type="character" w:styleId="WW8Num8z1">
    <w:name w:val="WW8Num8z1"/>
    <w:qFormat/>
    <w:rPr>
      <w:rFonts w:cs="ArialMT;Arial"/>
    </w:rPr>
  </w:style>
  <w:style w:type="character" w:styleId="WW8Num8z2">
    <w:name w:val="WW8Num8z2"/>
    <w:qFormat/>
    <w:rPr>
      <w:rFonts w:ascii="Wingdings" w:hAnsi="Wingdings" w:cs="StarSymbol;Segoe UI Symbol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1z0">
    <w:name w:val="WW8Num31z0"/>
    <w:qFormat/>
    <w:rPr>
      <w:rFonts w:ascii="Symbol" w:hAnsi="Symbol" w:cs="StarSymbol;Segoe UI Symbol"/>
      <w:sz w:val="18"/>
      <w:szCs w:val="18"/>
    </w:rPr>
  </w:style>
  <w:style w:type="character" w:styleId="WW8Num32z0">
    <w:name w:val="WW8Num32z0"/>
    <w:qFormat/>
    <w:rPr>
      <w:rFonts w:ascii="Symbol" w:hAnsi="Symbol" w:cs="StarSymbol;Segoe UI Symbol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2">
    <w:name w:val="WW8Num21z2"/>
    <w:qFormat/>
    <w:rPr>
      <w:rFonts w:ascii="Wingdings" w:hAnsi="Wingdings" w:cs="StarSymbol;Segoe UI Symbol"/>
      <w:sz w:val="18"/>
      <w:szCs w:val="18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3z0">
    <w:name w:val="WW8Num33z0"/>
    <w:qFormat/>
    <w:rPr>
      <w:rFonts w:ascii="Symbol" w:hAnsi="Symbol" w:cs="StarSymbol;Segoe UI Symbol"/>
      <w:sz w:val="18"/>
      <w:szCs w:val="18"/>
    </w:rPr>
  </w:style>
  <w:style w:type="character" w:styleId="WW8Num34z0">
    <w:name w:val="WW8Num34z0"/>
    <w:qFormat/>
    <w:rPr>
      <w:rFonts w:ascii="Symbol" w:hAnsi="Symbol" w:cs="StarSymbol;Segoe UI Symbol"/>
      <w:sz w:val="18"/>
      <w:szCs w:val="18"/>
    </w:rPr>
  </w:style>
  <w:style w:type="character" w:styleId="WW8Num35z0">
    <w:name w:val="WW8Num35z0"/>
    <w:qFormat/>
    <w:rPr>
      <w:rFonts w:ascii="Symbol" w:hAnsi="Symbol" w:cs="StarSymbol;Segoe UI Symbol"/>
      <w:sz w:val="18"/>
      <w:szCs w:val="18"/>
    </w:rPr>
  </w:style>
  <w:style w:type="character" w:styleId="WW8Num35z2">
    <w:name w:val="WW8Num35z2"/>
    <w:qFormat/>
    <w:rPr>
      <w:rFonts w:ascii="Wingdings" w:hAnsi="Wingdings" w:cs="StarSymbol;Segoe UI Symbol"/>
      <w:sz w:val="18"/>
      <w:szCs w:val="18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tarSymbol;Segoe UI Symbol"/>
      <w:sz w:val="18"/>
      <w:szCs w:val="18"/>
    </w:rPr>
  </w:style>
  <w:style w:type="character" w:styleId="WW8Num37z0">
    <w:name w:val="WW8Num37z0"/>
    <w:qFormat/>
    <w:rPr>
      <w:rFonts w:ascii="Symbol" w:hAnsi="Symbol" w:cs="StarSymbol;Segoe UI Symbol"/>
      <w:sz w:val="18"/>
      <w:szCs w:val="18"/>
    </w:rPr>
  </w:style>
  <w:style w:type="character" w:styleId="WW8Num38z0">
    <w:name w:val="WW8Num38z0"/>
    <w:qFormat/>
    <w:rPr>
      <w:rFonts w:ascii="Symbol" w:hAnsi="Symbol" w:cs="StarSymbol;Segoe UI Symbol"/>
      <w:sz w:val="18"/>
      <w:szCs w:val="18"/>
    </w:rPr>
  </w:style>
  <w:style w:type="character" w:styleId="WW8Num38z2">
    <w:name w:val="WW8Num38z2"/>
    <w:qFormat/>
    <w:rPr>
      <w:rFonts w:ascii="Wingdings" w:hAnsi="Wingdings" w:cs="StarSymbol;Segoe UI Symbol"/>
      <w:sz w:val="18"/>
      <w:szCs w:val="18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Symbol" w:hAnsi="Symbol" w:cs="StarSymbol;Segoe UI Symbol"/>
      <w:sz w:val="18"/>
      <w:szCs w:val="18"/>
    </w:rPr>
  </w:style>
  <w:style w:type="character" w:styleId="WW8Num41z0">
    <w:name w:val="WW8Num41z0"/>
    <w:qFormat/>
    <w:rPr>
      <w:rFonts w:ascii="Symbol" w:hAnsi="Symbol" w:cs="StarSymbol;Segoe UI Symbol"/>
      <w:sz w:val="18"/>
      <w:szCs w:val="18"/>
    </w:rPr>
  </w:style>
  <w:style w:type="character" w:styleId="WW8Num42z0">
    <w:name w:val="WW8Num42z0"/>
    <w:qFormat/>
    <w:rPr>
      <w:rFonts w:ascii="Symbol" w:hAnsi="Symbol" w:cs="StarSymbol;Segoe UI Symbol"/>
      <w:sz w:val="18"/>
      <w:szCs w:val="18"/>
    </w:rPr>
  </w:style>
  <w:style w:type="character" w:styleId="WW8Num42z2">
    <w:name w:val="WW8Num42z2"/>
    <w:qFormat/>
    <w:rPr>
      <w:rFonts w:ascii="Wingdings" w:hAnsi="Wingdings" w:cs="StarSymbol;Segoe UI Symbol"/>
      <w:sz w:val="18"/>
      <w:szCs w:val="18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7z2">
    <w:name w:val="WW8Num37z2"/>
    <w:qFormat/>
    <w:rPr>
      <w:rFonts w:ascii="Wingdings" w:hAnsi="Wingdings" w:cs="StarSymbol;Segoe UI Symbol"/>
      <w:sz w:val="18"/>
      <w:szCs w:val="18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StarSymbol;Segoe UI Symbol"/>
      <w:sz w:val="18"/>
      <w:szCs w:val="18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StarSymbol;Segoe UI Symbol"/>
      <w:sz w:val="18"/>
      <w:szCs w:val="18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tarSymbol;Segoe UI Symbol"/>
      <w:sz w:val="18"/>
      <w:szCs w:val="18"/>
    </w:rPr>
  </w:style>
  <w:style w:type="character" w:styleId="WW8Num45z0">
    <w:name w:val="WW8Num45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StarSymbol;Segoe UI Symbol"/>
      <w:sz w:val="18"/>
      <w:szCs w:val="18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StarSymbol;Segoe UI Symbol"/>
      <w:sz w:val="18"/>
      <w:szCs w:val="18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StarSymbol;Segoe UI Symbol"/>
      <w:sz w:val="18"/>
      <w:szCs w:val="18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71z0">
    <w:name w:val="WW8Num71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/>
      <w:kern w:val="2"/>
      <w:sz w:val="26"/>
      <w:szCs w:val="24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kstpodstawowywcity2">
    <w:name w:val="Tekst podstawowy wci?ty 2"/>
    <w:basedOn w:val="Normal"/>
    <w:qFormat/>
    <w:pPr>
      <w:ind w:left="720" w:right="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tLeast" w:line="278"/>
    </w:pPr>
    <w:rPr>
      <w:i/>
      <w:color w:val="FFFF00"/>
      <w:sz w:val="24"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0"/>
      <w:szCs w:val="20"/>
      <w:lang w:val="pl-PL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firstLine="1"/>
      <w:jc w:val="both"/>
    </w:pPr>
    <w:rPr>
      <w:sz w:val="24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Arial" w:cs="Tahoma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zxx"/>
    </w:rPr>
  </w:style>
  <w:style w:type="paragraph" w:styleId="Nagwek10">
    <w:name w:val="Nagłówek 10"/>
    <w:basedOn w:val="Nagwek3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rchm1">
    <w:name w:val="archm 1."/>
    <w:basedOn w:val="ListParagraph"/>
    <w:qFormat/>
    <w:pPr>
      <w:numPr>
        <w:ilvl w:val="0"/>
        <w:numId w:val="5"/>
      </w:numPr>
    </w:pPr>
    <w:rPr>
      <w:rFonts w:cs="Arial"/>
      <w:b/>
      <w:sz w:val="24"/>
      <w:szCs w:val="56"/>
    </w:rPr>
  </w:style>
  <w:style w:type="paragraph" w:styleId="Archm11">
    <w:name w:val="archm 1.1."/>
    <w:basedOn w:val="Archm1"/>
    <w:qFormat/>
    <w:pPr/>
    <w:rPr/>
  </w:style>
  <w:style w:type="paragraph" w:styleId="11tekst">
    <w:name w:val="1.1 tekst"/>
    <w:basedOn w:val="Normal"/>
    <w:qFormat/>
    <w:pPr>
      <w:ind w:left="851" w:right="0" w:firstLine="574"/>
      <w:jc w:val="both"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705" w:right="0" w:hanging="0"/>
      <w:jc w:val="both"/>
    </w:pPr>
    <w:rPr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7" w:leader="none"/>
      </w:tabs>
    </w:pPr>
    <w:rPr>
      <w:lang w:val="en-US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Zwykly">
    <w:name w:val="Zwykly"/>
    <w:basedOn w:val="Normal"/>
    <w:qFormat/>
    <w:pPr>
      <w:widowControl/>
      <w:suppressAutoHyphens w:val="false"/>
      <w:ind w:left="0" w:right="0" w:firstLine="624"/>
      <w:jc w:val="both"/>
    </w:pPr>
    <w:rPr>
      <w:rFonts w:ascii="Times New Roman" w:hAnsi="Times New Roman" w:eastAsia="Times New Roman" w:cs="Times New Roman"/>
    </w:rPr>
  </w:style>
  <w:style w:type="paragraph" w:styleId="Zwyklyopis">
    <w:name w:val="Zwyklyopis"/>
    <w:basedOn w:val="Normal"/>
    <w:qFormat/>
    <w:pPr>
      <w:widowControl/>
      <w:suppressAutoHyphens w:val="false"/>
      <w:jc w:val="both"/>
    </w:pPr>
    <w:rPr>
      <w:rFonts w:eastAsia="Times New Roman"/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Tekstpodstawowy23">
    <w:name w:val="Tekst podstawowy 23"/>
    <w:basedOn w:val="Normal"/>
    <w:qFormat/>
    <w:pPr>
      <w:jc w:val="center"/>
    </w:pPr>
    <w:rPr>
      <w:sz w:val="18"/>
    </w:rPr>
  </w:style>
  <w:style w:type="paragraph" w:styleId="Bezodstpw">
    <w:name w:val="Bez odstępów"/>
    <w:qFormat/>
    <w:pPr>
      <w:widowControl/>
      <w:numPr>
        <w:ilvl w:val="0"/>
        <w:numId w:val="7"/>
      </w:numPr>
      <w:suppressAutoHyphens w:val="true"/>
      <w:bidi w:val="0"/>
      <w:ind w:left="737" w:hanging="34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BSpage">
    <w:name w:val="NBS page"/>
    <w:basedOn w:val="Normal"/>
    <w:qFormat/>
    <w:pPr>
      <w:widowControl/>
      <w:suppressAutoHyphens w:val="false"/>
    </w:pPr>
    <w:rPr>
      <w:rFonts w:ascii="Arial" w:hAnsi="Arial" w:eastAsia="Calibri" w:cs="Arial"/>
      <w:kern w:val="2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isu">
    <w:name w:val="Tekst opisu"/>
    <w:basedOn w:val="Footnote"/>
    <w:qFormat/>
    <w:pPr>
      <w:widowControl/>
      <w:suppressAutoHyphens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Tekstopisumyslnik">
    <w:name w:val="Tekst opisu - myslnik"/>
    <w:basedOn w:val="Normal"/>
    <w:qFormat/>
    <w:pPr>
      <w:widowControl/>
      <w:numPr>
        <w:ilvl w:val="0"/>
        <w:numId w:val="8"/>
      </w:numPr>
      <w:suppressAutoHyphens w:val="false"/>
      <w:spacing w:lineRule="auto" w:line="276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Danetechniczne">
    <w:name w:val="Dane techniczne"/>
    <w:basedOn w:val="Normal"/>
    <w:qFormat/>
    <w:pPr>
      <w:widowControl/>
      <w:tabs>
        <w:tab w:val="clear" w:pos="709"/>
        <w:tab w:val="right" w:pos="8789" w:leader="dot"/>
      </w:tabs>
      <w:suppressAutoHyphens w:val="false"/>
      <w:spacing w:before="0" w:after="4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ArchmI">
    <w:name w:val="archm I"/>
    <w:basedOn w:val="ListParagraph"/>
    <w:qFormat/>
    <w:pPr>
      <w:numPr>
        <w:ilvl w:val="0"/>
        <w:numId w:val="3"/>
      </w:numPr>
    </w:pPr>
    <w:rPr>
      <w:rFonts w:cs="Arial"/>
      <w:b/>
      <w:sz w:val="28"/>
      <w:szCs w:val="56"/>
    </w:rPr>
  </w:style>
  <w:style w:type="paragraph" w:styleId="Nagwekspisutreci">
    <w:name w:val="Nagłówek spisu treści"/>
    <w:basedOn w:val="Nagwek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9"/>
        <w:tab w:val="right" w:pos="9414" w:leader="dot"/>
      </w:tabs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716" w:leader="dot"/>
      </w:tabs>
      <w:ind w:left="1981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97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13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848" w:leader="dot"/>
      </w:tabs>
      <w:ind w:left="849" w:right="0" w:hanging="0"/>
    </w:pPr>
    <w:rPr/>
  </w:style>
  <w:style w:type="paragraph" w:styleId="Tekstpodstawowy32">
    <w:name w:val="Tekst podstawowy 3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Gmailstandard">
    <w:name w:val="gmail-standard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7:00Z</dcterms:created>
  <dc:creator>admin</dc:creator>
  <dc:description/>
  <dc:language>en-US</dc:language>
  <cp:lastModifiedBy>admin</cp:lastModifiedBy>
  <cp:lastPrinted>2022-12-20T06:57:00Z</cp:lastPrinted>
  <dcterms:modified xsi:type="dcterms:W3CDTF">2023-02-15T11:48:00Z</dcterms:modified>
  <cp:revision>3</cp:revision>
  <dc:subject/>
  <dc:title/>
</cp:coreProperties>
</file>